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СНПО «Элерон» по факту выявленных нарушений требований стандартов и правил саморегулирования, и принятие решения о передаче материалов проверки (Акт проверки № 013с от 16.04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СНПО «Элерон» действительно имеет нарушения Стандартов и правил саморегулирования, указанные в п. 3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3с от 16.04.2010г. передать в Дисциплинарную комиссию для применения мер дисциплинарного воздействия к ФГУП «СНПО «Элеро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1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11:00Z</dcterms:modified>
  <cp:revision>2</cp:revision>
  <dc:subject/>
  <dc:title>ПРОТОКОЛ № ____</dc:title>
</cp:coreProperties>
</file>