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6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Трест «СпецАтомЭнергоМонтаж»  по факту выявленных нарушений требований стандартов и правил саморегулирования, и принятие решения о передаче материалов проверки (Акт проверки № 007с от 22.03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Трест «СпецАтомЭнергоМонтаж»  действительно имеет нарушения Стандартов и правил саморегулирования, указанные в пп.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7с от 22.03.2010г. передать в Дисциплинарную комиссию для применения мер дисциплинарного воздействия к ОАО «Трест «СпецАтомЭнергоМонтаж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8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8T12:04:00Z</dcterms:modified>
  <cp:revision>3</cp:revision>
  <dc:subject/>
  <dc:title>ПРОТОКОЛ № ____</dc:title>
</cp:coreProperties>
</file>