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04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Монтажспецстрой» по факту выявленных нарушений требований стандартов и правил саморегулирования, и принятие решения о передаче материалов проверки (Акт проверки № 021с от 02.06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Монтажспецстрой» действительно имеет нарушения Стандартов и правил саморегулирования, указанные в п.2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21с от 02.06.2010г. передать в Дисциплинарную комиссию для применения мер дисциплинарного воздействия к ООО «Монтажспец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7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27:00Z</dcterms:modified>
  <cp:revision>3</cp:revision>
  <dc:subject/>
  <dc:title>ПРОТОКОЛ № ____</dc:title>
</cp:coreProperties>
</file>