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9» апре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ОЭК» по факту выявленных нарушений требований стандартов и правил саморегулирования, и принятие решения о передаче материалов проверки (Акт проверки № 008с от 05.04..2010г.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ОЭК» действительно имеет нарушения Стандартов и правил саморегулирования, указанные в пп.2,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 008с от 05.04.2010г. передать в Дисциплинарную комиссию для применения мер дисциплинарного воздействия к ОАО «ОЭК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00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8T12:04:00Z</dcterms:modified>
  <cp:revision>3</cp:revision>
  <dc:subject/>
  <dc:title>ПРОТОКОЛ № ____</dc:title>
</cp:coreProperties>
</file>