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0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Фирма Энергозащита» по факту выявленных нарушений требований стандартов и правил саморегулирования, и принятие решения о передаче материалов проверки (Акт проверки № 014с от 16.04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Фирма Энергозащита» действительно имеет нарушения Стандартов и правил саморегулирования, указанные в пп. 2, 3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14с от 16.04.2010г. передать в Дисциплинарную комиссию для применения мер дисциплинарного воздействия к ОАО «Фирма Энергозащит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12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2:12:00Z</dcterms:modified>
  <cp:revision>2</cp:revision>
  <dc:subject/>
  <dc:title>ПРОТОКОЛ № ____</dc:title>
</cp:coreProperties>
</file>