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Тверское предприятие «Гидроэлектромонтаж»  по факту выявленных нарушений требований стандартов и правил саморегулирования, и принятие решения о передаче материалов проверки (Акт проверки № 009с от 15.04.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Тверское предприятие «Гидроэлектромонтаж»  действительно имеет нарушения Стандартов и правил саморегулирования, указанные в пп.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09с от 15.04.2010г. передать в Дисциплинарную комиссию для применения мер дисциплинарного воздействия к ЗАО «Тверское предприятие «Гидроэлектромонтаж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03:00Z</dcterms:modified>
  <cp:revision>2</cp:revision>
  <dc:subject/>
  <dc:title>ПРОТОКОЛ № ____</dc:title>
</cp:coreProperties>
</file>