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0» мая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ЭЛЕМАШ-ТЭК»  по факту выявленных нарушений требований стандартов и правил саморегулирования, и принятие решения о передаче материалов проверки (Акт проверки № 018с от 17.05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ЭЛЕМАШ-ТЭК»  действительно имеет нарушения Стандартов и правил саморегулирования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18с от 17.05.2010г. передать в Дисциплинарную комиссию для применения мер дисциплинарного воздействия к ООО «ЭЛЕМАШ-ТЭК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20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2:20:00Z</dcterms:modified>
  <cp:revision>2</cp:revision>
  <dc:subject/>
  <dc:title>ПРОТОКОЛ № ____</dc:title>
</cp:coreProperties>
</file>