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мая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ститут «Оргэнергострой»  по факту выявленных нарушений требований стандартов и правил саморегулирования, и принятие решения о передаче материалов проверки (Акт проверки № 015с от 04.05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Институт «Оргэнергострой»  действительно имеет нарушения Стандартов и правил саморегулирования, указанные в п. 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5с от 04.05.2010г. передать в Дисциплинарную комиссию для применения мер дисциплинарного воздействия к ЗАО «Институт «Оргэнергострой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5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15:00Z</dcterms:modified>
  <cp:revision>2</cp:revision>
  <dc:subject/>
  <dc:title>ПРОТОКОЛ № ____</dc:title>
</cp:coreProperties>
</file>