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КИМТ – Атомстрой» по факту выявленных нарушений требований стандартов и правил саморегулирования, и принятие решения о передаче материалов проверки (Акт проверки № 010с от 16.04.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НИКИМТ – Атомстрой» действительно имеет нарушения Стандартов и правил саморегулирования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0с от 16.04.2010г. передать в Дисциплинарную комиссию для применения мер дисциплинарного воздействия к ОАО «НИКИМТ – Атом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06:00Z</dcterms:modified>
  <cp:revision>2</cp:revision>
  <dc:subject/>
  <dc:title>ПРОТОКОЛ № ____</dc:title>
</cp:coreProperties>
</file>