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Промэлектромонтаж-СТН» по факту выявленных нарушений требований стандартов и правил саморегулирования, и принятие решения о передаче материалов проверки (Акт проверки № 006с от 24.02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ромэлектромонтаж-СТН» действительно имеет нарушения Стандартов и правил саморегулирования, указанные в пп.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6с от 24.02.2010г. передать в Дисциплинарную комиссию для применения мер дисциплинарного воздействия к ЗАО «Промэлектромонтаж-СТ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1:56:00Z</dcterms:modified>
  <cp:revision>2</cp:revision>
  <dc:subject/>
  <dc:title>ПРОТОКОЛ № ____</dc:title>
</cp:coreProperties>
</file>