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«2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К «Вымпел» по факту выявленных нарушений требований стандартов и правил саморегулирования, и принятие решения о передаче материалов проверки (Акт проверки № 020с от 24.05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К «Вымпел» действительно имеет нарушения Стандартов и правил саморегулирования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20с от 24.05.2010г. передать в Дисциплинарную комиссию для применения мер дисциплинарного воздействия к ООО «СК «Вымпел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5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25:00Z</dcterms:modified>
  <cp:revision>3</cp:revision>
  <dc:subject/>
  <dc:title>ПРОТОКОЛ № ____</dc:title>
</cp:coreProperties>
</file>