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9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Сервис-Стройторг»  по факту выявленных нарушений требований стандартов, и принятие решения о передаче материалов проверки (Акт проверки № 022с от 23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Сервис-Стройторг»  действительно имеет нарушения Стандарта, указанные в п. 8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2с от 23.03.2011 передать в Дисциплинарную комиссию для применения мер дисциплинарного воздействия к  ООО «Сервис-Стройторг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5:02:00Z</dcterms:created>
  <dc:creator>Наталья</dc:creator>
  <dc:description/>
  <dc:language>en-US</dc:language>
  <cp:lastModifiedBy>panova_ng</cp:lastModifiedBy>
  <cp:lastPrinted>2012-02-15T13:37:00Z</cp:lastPrinted>
  <dcterms:modified xsi:type="dcterms:W3CDTF">2015-11-25T15:04:00Z</dcterms:modified>
  <cp:revision>3</cp:revision>
  <dc:subject/>
  <dc:title>ПРОТОКОЛ № ____</dc:title>
</cp:coreProperties>
</file>