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7» июн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ТВП «ГЭМ» факту выявленных нарушений требований стандартов, и принятие решения о передаче материалов проверки (Акт проверки № 058с от 03.06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ТВП «ГЭМ» действительно имеет нарушения Стандарта, указанные в           пп. 6,7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58с от 03.06.2011 передать в Дисциплинарную комиссию для применения мер дисциплинарного воздействия к ЗАО «ТВП «ГЭМ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9:04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09:13:00Z</dcterms:modified>
  <cp:revision>3</cp:revision>
  <dc:subject/>
  <dc:title>ПРОТОКОЛ № ____</dc:title>
</cp:coreProperties>
</file>