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9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ЗАО «Энергосбытовая компания «Рекон»  по факту выявленных нарушений требований стандартов, и принятие решения о передаче материалов проверки (Акт проверки № 021с от 23.03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ЗАО «Энергосбытовая компания «Рекон»  действительно имеет нарушения Стандарта, указанные в п. 9, 10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21с от 23.03.2011 передать в Дисциплинарную комиссию для применения мер дисциплинарного воздействия к  ЗАО «Энергосбытовая компания «Рекон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59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5T15:01:00Z</dcterms:modified>
  <cp:revision>3</cp:revision>
  <dc:subject/>
  <dc:title>ПРОТОКОЛ № ____</dc:title>
</cp:coreProperties>
</file>