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2» ок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ромышленный альпинизм» по факту выявленных нарушений требований стандартов, и принятие решения о передаче материалов проверки (Акт проверки № 123с от 07.10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Промышленный альпинизм» имеет нарушения Стандарта, указанные в 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3с от 07.10.2011 передать в Дисциплинарную комиссию для применения мер дисциплинарного воздействия к ООО «Промышленный альпиниз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23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5:00Z</dcterms:modified>
  <cp:revision>4</cp:revision>
  <dc:subject/>
  <dc:title>ПРОТОКОЛ № ____</dc:title>
</cp:coreProperties>
</file>