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«09» сентябр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Монтажник» по факту выявленных нарушений требований стандартов, и принятие решения о передаче материалов проверки (Акт проверки № 106с от 05.09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Монтажник» имеет нарушения Стандарта, указанные в пп. 8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06с от 05.09.2011 передать в Дисциплинарную комиссию для применения мер дисциплинарного воздействия к ООО «Монтажни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58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1:58:00Z</dcterms:modified>
  <cp:revision>2</cp:revision>
  <dc:subject/>
  <dc:title>ПРОТОКОЛ № ____</dc:title>
</cp:coreProperties>
</file>