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4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илиала ОАО «Концерн Росэнергоатом» «Дирекция строящейся Ленинградской АЭС» факту выявленных нарушений требований стандартов, и принятие решения о передаче материалов проверки (Акт проверки № 061 от 08.06.2011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илиал ОАО «Концерн Росэнергоатом» «Дирекция строящейся Ленинградской АЭС» действительно имеет нарушения Стандарта, указанные в п.6,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61 от 08.06.2011 передать в Дисциплинарную комиссию для применения мер дисциплинарного воздействия к филиалу  ОАО «Концерн Росэнергоатом» «Дирекция строящейся Ленинградской АЭ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13:00Z</dcterms:created>
  <dc:creator>Наталья</dc:creator>
  <dc:description/>
  <dc:language>en-US</dc:language>
  <cp:lastModifiedBy>panova_ng</cp:lastModifiedBy>
  <cp:lastPrinted>2012-02-15T13:37:00Z</cp:lastPrinted>
  <dcterms:modified xsi:type="dcterms:W3CDTF">2015-12-02T09:13:00Z</dcterms:modified>
  <cp:revision>3</cp:revision>
  <dc:subject/>
  <dc:title>ПРОТОКОЛ № ____</dc:title>
</cp:coreProperties>
</file>