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4» апре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Объединенная Энергостроительная Корпорация» по факту выявленных нарушений требований стандартов, и принятие решения о передаче материалов проверки (Акт проверки № 031с от 29.03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АО «Объединенная Энергостроительная Корпорация» действительно имеет нарушения Стандарта, указанные в п. 11, 12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31с от 29.03.2011 передать в Дисциплинарную комиссию для применения мер дисциплинарного воздействия к ОАО «Объединенная Энергостроительная Корпорация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12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4T09:06:00Z</dcterms:modified>
  <cp:revision>5</cp:revision>
  <dc:subject/>
  <dc:title>ПРОТОКОЛ № ____</dc:title>
</cp:coreProperties>
</file>