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Уралгидромонтаж» по факту выявленных нарушений требований стандартов, и принятие решения о передаче материалов проверки (Акт проверки № 074с от 29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Уралгидромонтаж» действительно имеет нарушения Стандарта, указанные в п. 2, 5,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4с от 29.06.2011 передать в Дисциплинарную комиссию для применения мер дисциплинарного воздействия к филиалу ЗАО «Уралгидро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52:00Z</dcterms:modified>
  <cp:revision>2</cp:revision>
  <dc:subject/>
  <dc:title>ПРОТОКОЛ № ____</dc:title>
</cp:coreProperties>
</file>