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УС» по факту выявленных нарушений требований стандартов, и принятие решения о передаче материалов проверки (Акт проверки № 154с от 23.1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ОАО «СУС» имеет нарушения стандартов и правил саморегулирования, указанные в пп. 1,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54с от 23.12.2011 передать в Дисциплинарную комиссию для применения мер дисциплинарного воздействия к ОАО «СУС»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39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5:39:00Z</dcterms:modified>
  <cp:revision>2</cp:revision>
  <dc:subject/>
  <dc:title>ПРОТОКОЛ № ____</dc:title>
</cp:coreProperties>
</file>