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3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Росспецмонтаж» факту выявленных нарушений требований стандартов, и принятие решения о передаче материалов проверки (Акт проверки № 048с от 10.05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Росспецмонтаж» действительно имеет нарушения Стандарта, указанные в пп. 4, 12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48с от 10.05.2011 передать в Дисциплинарную комиссию для применения мер дисциплинарного воздействия к ОАО «Росспецмонтаж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46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09:15:00Z</dcterms:modified>
  <cp:revision>3</cp:revision>
  <dc:subject/>
  <dc:title>ПРОТОКОЛ № ____</dc:title>
</cp:coreProperties>
</file>