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30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ППФ «Стимул – сети безопасности» факту выявленных нарушений требований стандартов, и принятие решения о передаче материалов проверки (Акт проверки № 053с от 25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ППФ «Стимул – сети безопасности» действительно имеет нарушения Стандарта, указанные в пп. 8, 10, 11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3с от 25.05.2011 передать в Дисциплинарную комиссию для применения мер дисциплинарного воздействия к ООО ППФ «Стимул – сети безопасности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51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5:00Z</dcterms:modified>
  <cp:revision>4</cp:revision>
  <dc:subject/>
  <dc:title>ПРОТОКОЛ № ____</dc:title>
</cp:coreProperties>
</file>