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ХК» по факту выявленных нарушений требований стандартов, и принятие решения о передаче материалов проверки (Акт проверки № 144с от 17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АО «СХК» имеет нарушения стандартов и правил саморегулирования, указанные в пп 3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44с от 17.11.2011 передать в Дисциплинарную комиссию для применения мер дисциплинарного воздействия к ОАО «С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52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9:00Z</dcterms:modified>
  <cp:revision>3</cp:revision>
  <dc:subject/>
  <dc:title>ПРОТОКОЛ № ____</dc:title>
</cp:coreProperties>
</file>