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7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ГХК» по факту выявленных нарушений требований стандартов, и принятие решения о передаче материалов проверки (Акт проверки № 125с от 12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  ФГУП «ГХК» имеет нарушения Стандарта, указанные в п. 3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5с от 12.10.2011 передать в Дисциплинарную комиссию для применения мер дисциплинарного воздействия к ФГУП «ГХ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2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8:00Z</dcterms:modified>
  <cp:revision>3</cp:revision>
  <dc:subject/>
  <dc:title>ПРОТОКОЛ № ____</dc:title>
</cp:coreProperties>
</file>