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ПП «МСУ-111» по факту выявленных нарушений требований стандартов, и принятие решения о передаче материалов проверки (Акт проверки № 080с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ПП «МСУ-111» действительно имеет нарушения Стандарта, указанные в пп. 3,4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80с от 14.07.2011 передать в Дисциплинарную комиссию для применения мер дисциплинарного воздействия к ЗАО ПП «МСУ-111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08:00Z</dcterms:modified>
  <cp:revision>2</cp:revision>
  <dc:subject/>
  <dc:title>ПРОТОКОЛ № ____</dc:title>
</cp:coreProperties>
</file>