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ЦТУ «Светлана» по факту выявленных нарушений требований стандартов, и принятие решения о передаче материалов проверки (Акт проверки № 104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ЦТУ «Светлана» имеет нарушения Стандарта, указанные в пп. 2, 3, 4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4с от 17.08.2011 передать в Дисциплинарную комиссию для применения мер дисциплинарного воздействия к ООО ЦТУ «Светлан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5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1:53:00Z</dcterms:modified>
  <cp:revision>2</cp:revision>
  <dc:subject/>
  <dc:title>ПРОТОКОЛ № ____</dc:title>
</cp:coreProperties>
</file>