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1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ФГУП «ВНИИА» по факту выявленных нарушений требований стандартов, и принятие решения о передаче материалов проверки (Акт проверки № 035с от 07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ФГУП «ВНИИА» действительно имеет нарушения Стандарта, указанные в п.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5с от 07.04.2011 передать в Дисциплинарную комиссию для применения мер дисциплинарного воздействия к ФГУП «ВНИИ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16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6:00Z</dcterms:modified>
  <cp:revision>3</cp:revision>
  <dc:subject/>
  <dc:title>ПРОТОКОЛ № ____</dc:title>
</cp:coreProperties>
</file>