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8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Концерн Росэнергоатом» «Калининская атомная станция» по факту выявленных нарушений требований стандартов, и принятие решения о передаче материалов проверки (Акт проверки № 013с от 18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ОО «Концерн Росэнергоатом» «Калининская атомная станция» действительно имеет нарушения Стандарта, указанные в п.4,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3с от 18.02.2011 передать в Дисциплинарную комиссию для применения мер дисциплинарного воздействия к ООО «Концерн Росэнергоатом» «Калининская атомная станция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3:50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5T13:52:00Z</dcterms:modified>
  <cp:revision>3</cp:revision>
  <dc:subject/>
  <dc:title>ПРОТОКОЛ № ____</dc:title>
</cp:coreProperties>
</file>