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7»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илиала ОАО «Концерн Росэнергоатом» «Дирекция строящейся Балтийской атомной станции» по факту выявленных нарушений требований стандартов, и принятие решения о передаче материалов проверки (Акт проверки № 153с от 23.1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Филиал ОАО «Концерн Росэнергоатом» «Дирекция строящейся Балтийской атомной станции»  имеет нарушения стандартов и правил саморегулирования, указанные в пп. 1,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53с от 23.12.2011 передать в Дисциплинарную комиссию для применения мер дисциплинарного воздействия к филиалу ОАО «Концерн Росэнергоатом» «Дирекция строящейся Балтийской атомной станции» 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5:38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5:38:00Z</dcterms:modified>
  <cp:revision>2</cp:revision>
  <dc:subject/>
  <dc:title>ПРОТОКОЛ № ____</dc:title>
</cp:coreProperties>
</file>