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21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СМУ №2» по факту выявленных нарушений требований стандартов, и принятие решения о передаче материалов проверки (Акт проверки № 010с от 17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 xml:space="preserve">1. </w:t>
        <w:tab/>
        <w:t>ООО «СМУ №2»  действительно имеет нарушения Стандарта, указанные в п.  7, 8 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10с от 17.02.2011 передать в Дисциплинарную комиссию для применения мер дисциплинарного воздействия к ООО «СМУ №2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53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1-24T15:00:00Z</dcterms:modified>
  <cp:revision>4</cp:revision>
  <dc:subject/>
  <dc:title>ПРОТОКОЛ № ____</dc:title>
</cp:coreProperties>
</file>