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МСУ №80» по факту выявленных нарушений требований стандартов, и принятие решения о передаче материалов проверки (Акт проверки № 140с от 31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ОО «СМСУ №80» имеет нарушения стандартов и правил саморегулирования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40с от 31.10.2011 передать в Дисциплинарную комиссию для применения мер дисциплинарного воздействия к ООО «СМСУ №80»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40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9:00Z</dcterms:modified>
  <cp:revision>3</cp:revision>
  <dc:subject/>
  <dc:title>ПРОТОКОЛ № ____</dc:title>
</cp:coreProperties>
</file>