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2» но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вестстрой-15» по факту выявленных нарушений требований стандартов, и принятие решения о передаче материалов проверки (Акт проверки № 137с от 31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ЗАО «Инвестстрой-15» имеет нарушения Стандарта, указанные в пп. 8, 1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7с от 31.10.2011 передать в Дисциплинарную комиссию для применения мер дисциплинарного воздействия к ЗАО «Инвестстрой-15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12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0:00Z</dcterms:modified>
  <cp:revision>3</cp:revision>
  <dc:subject/>
  <dc:title>ПРОТОКОЛ № ____</dc:title>
</cp:coreProperties>
</file>