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2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Комплексные системы безопасности» по факту выявленных нарушений требований стандартов, и принятие решения о передаче материалов проверки (Акт проверки № 125с от 07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 ООО «Комплексные системы безопасности» имеет нарушения Стандарта, указанные в п. 3, 4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25с от 07.10.2011 передать в Дисциплинарную комиссию для применения мер дисциплинарного воздействия к ООО «Комплексные системы в безопасности»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30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27:00Z</dcterms:modified>
  <cp:revision>3</cp:revision>
  <dc:subject/>
  <dc:title>ПРОТОКОЛ № ____</dc:title>
</cp:coreProperties>
</file>