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ПСК «Универсалстрой» по факту выявленных нарушений требований стандартов, и принятие решения о передаче материалов проверки (Акт проверки № 100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ПСК «Универсалстрой» имеет нарушения Стандарта, указанные в пп. 3,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100с от 17.08.2011 передать в Дисциплинарную комиссию для применения мер дисциплинарного воздействия к ООО ПСК «Универсал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3:56:00Z</dcterms:modified>
  <cp:revision>2</cp:revision>
  <dc:subject/>
  <dc:title>ПРОТОКОЛ № ____</dc:title>
</cp:coreProperties>
</file>