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Феникс-А» факту выявленных нарушений требований стандартов, и принятие решения о передаче материалов проверки (Акт проверки № 049с от 1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Феникс-А» действительно имеет нарушения Стандарта, указанные в пп.8,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9с от 10.05.2011 передать в Дисциплинарную комиссию для применения мер дисциплинарного воздействия к ООО «Феникс-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4</cp:revision>
  <dc:subject/>
  <dc:title>ПРОТОКОЛ № ____</dc:title>
</cp:coreProperties>
</file>