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9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9» сен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СМСУ-80 Промэлектромонтаж» по факту выявленных нарушений требований стандартов, и принятие решения о передаче материалов проверки (Акт проверки № 107с от 05.09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ЗАО «СМСУ-80 Промэлектромонтаж» имеет нарушения Стандарта, указанные в пп. 3,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107с от 05.09.2011 передать в Дисциплинарную комиссию для применения мер дисциплинарного воздействия к ЗАО «СМСУ-80 Промэлектромонтаж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00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3T12:00:00Z</dcterms:modified>
  <cp:revision>2</cp:revision>
  <dc:subject/>
  <dc:title>ПРОТОКОЛ № ____</dc:title>
</cp:coreProperties>
</file>