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ППФ «Партнер-экспресс» факту выявленных нарушений требований стандартов, и принятие решения о передаче материалов проверки (Акт проверки № 054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ППФ «Партнер-экспресс» действительно имеет нарушения Стандарта, указанные в пп. 7, 8,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4с от 25.05.2011 передать в Дисциплинарную комиссию для применения мер дисциплинарного воздействия к ООО ППФ «Партнер-экспресс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4</cp:revision>
  <dc:subject/>
  <dc:title>ПРОТОКОЛ № ____</dc:title>
</cp:coreProperties>
</file>