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аровГидроМонтаж» по факту выявленных нарушений требований стандартов, и принятие решения о передаче материалов проверки (Акт проверки № 149с от 02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ЗАО «СаровГидроМонтаж» имеет нарушения стандартов и правил саморегулирования, указанные в пп. 2, 3, 4, 5,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9с от 02.12.2011 передать в Дисциплинарную комиссию для применения мер дисциплинарного воздействия к ЗАО «СаровГидроМонтаж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3T15:15:00Z</dcterms:modified>
  <cp:revision>4</cp:revision>
  <dc:subject/>
  <dc:title>ПРОТОКОЛ № ____</dc:title>
</cp:coreProperties>
</file>