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орПортСтрой» по факту выявленных нарушений требований стандартов, и принятие решения о передаче материалов проверки (Акт проверки № 139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МорПортСтрой» имеет нарушения стандартов и правил саморегулирования, указанные в пп. 2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9с от 31.10.2011 передать в Дисциплинарную комиссию для применения мер дисциплинарного воздействия к ООО «МорПортСтрой»в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3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9:00Z</dcterms:modified>
  <cp:revision>4</cp:revision>
  <dc:subject/>
  <dc:title>ПРОТОКОЛ № ____</dc:title>
</cp:coreProperties>
</file>