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нтрольной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 «04» февраля 201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Присутствовали члены Контроль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Малинин Сергей Михайлови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Сафонов Дмитрий Анатоль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Шишков Владимир Николае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Кузнецов Сергей Леонидович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>Хвоинский Сергей Леонидови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Контроль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Контрольной комиссии открывает Председатель Контрольной комиссии Организации – Малинин Сергей Михайл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Контрольной комиссии Организации секретарем Контрольной комиссии назначить Панову Н.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вестка дня:</w:t>
      </w:r>
    </w:p>
    <w:p>
      <w:pPr>
        <w:pStyle w:val="Normal"/>
        <w:jc w:val="both"/>
        <w:rPr/>
      </w:pPr>
      <w:r>
        <w:rPr/>
        <w:tab/>
        <w:t>Рассмотрение материалов выездной проверки ОАО "ОКБМ Африкантов" по факту выявленных нарушений требований стандартов, и принятие решения о передаче материалов проверки (Акт проверки № 005с от 02.02.2011) в Дисциплинарную комиссию для применения мер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или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1. ОАО "ОКБМ Африкантов"</w:t>
        <w:tab/>
        <w:t>действительно имеет нарушения Стандарта, указанные в п. 8 акта проверк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>Акт проверки № 005с от 02.02.2011 передать в Дисциплинарную комиссию для применения мер дисциплинарного воздействия к ОАО "ОКБМ Африкантов"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</w:t>
        <w:tab/>
        <w:tab/>
        <w:tab/>
        <w:tab/>
        <w:tab/>
        <w:tab/>
        <w:tab/>
        <w:tab/>
        <w:tab/>
        <w:tab/>
        <w:t xml:space="preserve"> С.М. М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ab/>
        <w:t xml:space="preserve">                 Н.Г. Панов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4:40:00Z</dcterms:created>
  <dc:creator>Наталья</dc:creator>
  <dc:description/>
  <dc:language>en-US</dc:language>
  <cp:lastModifiedBy>panova_ng</cp:lastModifiedBy>
  <cp:lastPrinted>2012-02-15T13:37:00Z</cp:lastPrinted>
  <dcterms:modified xsi:type="dcterms:W3CDTF">2015-11-24T14:40:00Z</dcterms:modified>
  <cp:revision>2</cp:revision>
  <dc:subject/>
  <dc:title>ПРОТОКОЛ № ____</dc:title>
</cp:coreProperties>
</file>