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ГостСтрой» факту выявленных нарушений требований стандартов, и принятие решения о передаче материалов проверки (Акт проверки № 055с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ГостСтрой» действительно имеет нарушения Стандарта, указанные в     пп. 11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5с от 25.05.2011 передать в Дисциплинарную комиссию для применения мер дисциплинарного воздействия к ООО «ГостСтрой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6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4:00Z</dcterms:modified>
  <cp:revision>3</cp:revision>
  <dc:subject/>
  <dc:title>ПРОТОКОЛ № ____</dc:title>
</cp:coreProperties>
</file>