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МСУ-71» по факту выявленных нарушений требований стандартов, и принятие решения о передаче материалов проверки (Акт проверки № 073с от 29.06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МСУ-71» действительно имеет нарушения Стандарта, указанные в п. 2, 3, 4, 7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73с от 29.06.2011 передать в Дисциплинарную комиссию для применения мер дисциплинарного воздействия к филиалу ЗАО «МСУ-71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50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1:50:00Z</dcterms:modified>
  <cp:revision>2</cp:revision>
  <dc:subject/>
  <dc:title>ПРОТОКОЛ № ____</dc:title>
</cp:coreProperties>
</file>