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ЦМ» по факту выявленных нарушений требований стандартов, и принятие решения о передаче материалов проверки (Акт проверки № 152с от 23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ЭЦМ» имеет нарушения стандартов и правил саморегулирования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2с от 23.12.2011 передать в Дисциплинарную комиссию для применения мер дисциплинарного воздействия к ОАО «ЭЦМ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35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3T15:40:00Z</dcterms:modified>
  <cp:revision>3</cp:revision>
  <dc:subject/>
  <dc:title>ПРОТОКОЛ № ____</dc:title>
</cp:coreProperties>
</file>