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1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Промэлектромонтаж» по факту выявленных нарушений требований стандартов, и принятие решения о передаче материалов проверки (Акт проверки № 146с от 17.11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АО «Промэлектромонтаж» имеет нарушения стандартов и правил саморегулирования, указанные в пп. 2, 3, 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46с от 17.11.2011 передать в Дисциплинарную комиссию для применения мер дисциплинарного воздействия к ОАО «Промэлектромонтаж»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56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4:56:00Z</dcterms:modified>
  <cp:revision>2</cp:revision>
  <dc:subject/>
  <dc:title>ПРОТОКОЛ № ____</dc:title>
</cp:coreProperties>
</file>