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9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ПО «Уралэнергомонтаж» по факту выявленных нарушений требований стандартов, и принятие решения о передаче материалов проверки (Акт проверки № 078с от 14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ПО «Уралэнергомонтаж» действительно имеет нарушения Стандарта, указанные в п. 9,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8с от 14.07.2011 передать в Дисциплинарную комиссию для применения мер дисциплинарного воздействия к ЗАО ПО «Уралэнерго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4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2:04:00Z</dcterms:modified>
  <cp:revision>2</cp:revision>
  <dc:subject/>
  <dc:title>ПРОТОКОЛ № ____</dc:title>
</cp:coreProperties>
</file>