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0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Монтажспецстрой-М» по факту выявленных нарушений требований стандартов, и принятие решения о передаче материалов проверки (Акт проверки № 083с от 15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Монтажспецстрой-М» действительно имеет нарушения Стандарта, указанные в пп. 9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3с от 15.07.2011 передать в Дисциплинарную комиссию для применения мер дисциплинарного воздействия к ООО «Монтажспецстрой-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18:00Z</dcterms:modified>
  <cp:revision>3</cp:revision>
  <dc:subject/>
  <dc:title>ПРОТОКОЛ № ____</dc:title>
</cp:coreProperties>
</file>