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4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Группа Е-4» факту выявленных нарушений требований стандартов, и принятие решения о передаче материалов проверки (Акт проверки № 051с от 19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Группа Е-4» действительно имеет нарушения Стандарта, указанные в пп. 16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51с от 19.05.2011 передать в Дисциплинарную комиссию для применения мер дисциплинарного воздействия к ОАО «Группа Е-4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58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09:15:00Z</dcterms:modified>
  <cp:revision>4</cp:revision>
  <dc:subject/>
  <dc:title>ПРОТОКОЛ № ____</dc:title>
</cp:coreProperties>
</file>