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7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Машиностроительный завод ЗиО – Подольск»   по факту выявленных нарушений требований стандартов, и принятие решения о передаче материалов проверки (Акт проверки № 120с от 22.09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АО «Машиностроительный завод ЗиО – Подольск» имеет нарушения Стандарта, указанные в п. 4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20с от 22.09.2011 передать в Дисциплинарную комиссию для применения мер дисциплинарного воздействия к ОАО «Машиностроительный завод ЗиО – Подольск»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11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3T13:12:00Z</dcterms:modified>
  <cp:revision>4</cp:revision>
  <dc:subject/>
  <dc:title>ПРОТОКОЛ № ____</dc:title>
</cp:coreProperties>
</file>