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2» марта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ОРИКС» по факту выявленных нарушений требований стандартов, и принятие решения о передаче материалов проверки (Акт проверки № 015с от 21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ОРИКС»  действительно имеет нарушения Стандарта, указанные в п. 6, 7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5с от 21.02.2011 передать в Дисциплинарную комиссию для применения мер дисциплинарного воздействия к   ООО «ОРИКС» 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9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2-04T09:03:00Z</dcterms:modified>
  <cp:revision>4</cp:revision>
  <dc:subject/>
  <dc:title>ПРОТОКОЛ № ____</dc:title>
</cp:coreProperties>
</file>