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авгус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РЦФЯЦ ВНИИТФ им. Е.И.Забабахина» по факту выявленных нарушений требований стандартов, и принятие решения о передаче материалов проверки (Акт проверки № 084с от 28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ФГУП «РЦФЯЦ ВНИИТФ им. Е.И.Забабахина» действительно имеет нарушения Стандарта, указанные в п.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84с от 28.07.2011 передать в Дисциплинарную комиссию для применения мер дисциплинарного воздействия к ФГУП «РЦФЯЦ ВНИИТФ им. Е.И.Забабахин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22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2:22:00Z</dcterms:modified>
  <cp:revision>2</cp:revision>
  <dc:subject/>
  <dc:title>ПРОТОКОЛ № ____</dc:title>
</cp:coreProperties>
</file>