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Автокомплект» по факту выявленных нарушений требований стандартов, и принятие решения о передаче материалов проверки (Акт проверки № 102с от 17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Автокомплект» имеет нарушения Стандарта, указанные в п. 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02с от 17.08.2011 передать в Дисциплинарную комиссию для применения мер дисциплинарного воздействия к ООО «Автокомпле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12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3T11:12:00Z</dcterms:modified>
  <cp:revision>2</cp:revision>
  <dc:subject/>
  <dc:title>ПРОТОКОЛ № ____</dc:title>
</cp:coreProperties>
</file>