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129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заседания Контрольной комисси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 «21» ноября 2011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>Присутствовали члены Контроль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Малинин Сергей Михайлови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Сафонов Дмитрий Анатолье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Шишков Владимир Николае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Кузнецов Сергей Леонидо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Хвоинский Сергей Леонидович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Контроль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Контрольной комиссии открывает Председатель Контрольной комиссии Организации – Малинин Сергей Михайл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Контрольной комиссии Организации секретарем Контрольной комиссии назначить Панову Н.Г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овестка дня:</w:t>
      </w:r>
    </w:p>
    <w:p>
      <w:pPr>
        <w:pStyle w:val="Normal"/>
        <w:jc w:val="both"/>
        <w:rPr/>
      </w:pPr>
      <w:r>
        <w:rPr/>
        <w:tab/>
        <w:t>Рассмотрение материалов выездной проверки ОАО «Спецтеплохиммонтаж» по факту выявленных нарушений требований стандартов, и принятие решения о передаче материалов проверки (Акт проверки № 142с от 17.11.2011) в Дисциплинарную комиссию для применения мер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остановили: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/>
      </w:pPr>
      <w:r>
        <w:rPr/>
        <w:t>1 ОАО «Спецтеплохиммонтаж» имеет нарушения стандартов и правил саморегулирования, указанные в пп. 1, 2, 3, 4 акта проверк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2.</w:t>
        <w:tab/>
        <w:t>Акт проверки № 142с от 17.11.2011 передать в Дисциплинарную комиссию для применения мер дисциплинарного воздействия к ОАО «Спецтеплохиммонтаж» в  установленном порядке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</w:t>
        <w:tab/>
        <w:tab/>
        <w:tab/>
        <w:tab/>
        <w:tab/>
        <w:tab/>
        <w:tab/>
        <w:tab/>
        <w:tab/>
        <w:tab/>
        <w:t xml:space="preserve"> С.М. Малин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</w:t>
        <w:tab/>
        <w:tab/>
        <w:tab/>
        <w:tab/>
        <w:tab/>
        <w:tab/>
        <w:tab/>
        <w:tab/>
        <w:tab/>
        <w:t xml:space="preserve">                 Н.Г. Панова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3T14:45:00Z</dcterms:created>
  <dc:creator>Наталья</dc:creator>
  <dc:description/>
  <cp:keywords/>
  <dc:language>en-US</dc:language>
  <cp:lastModifiedBy>Larisa</cp:lastModifiedBy>
  <cp:lastPrinted>2012-02-15T13:37:00Z</cp:lastPrinted>
  <dcterms:modified xsi:type="dcterms:W3CDTF">2015-12-03T17:28:00Z</dcterms:modified>
  <cp:revision>3</cp:revision>
  <dc:subject/>
  <dc:title>ПРОТОКОЛ № ____</dc:title>
</cp:coreProperties>
</file>