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МНУ «КВАРС»  факту выявленных нарушений требований стандартов, и принятие решения о передаче материалов проверки (Акт проверки № 063с от 08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МНУ «КВАРС»  действительно имеет нарушения Стандарта, указанные в п. 9, 15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3с от 08.06.2011 передать в Дисциплинарную комиссию для применения мер дисциплинарного воздействия к филиалу  ООО «СМНУ «КВАРС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29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11:29:00Z</dcterms:modified>
  <cp:revision>2</cp:revision>
  <dc:subject/>
  <dc:title>ПРОТОКОЛ № ____</dc:title>
</cp:coreProperties>
</file>