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7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РОТЭМ» по факту выявленных нарушений требований стандартов, и принятие решения о передаче материалов проверки (Акт проверки № 033с от 04.04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РОТЭМ» действительно имеет нарушения Стандарта, указанные в пп. 5, 8, 9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3с от 04.04.2011 передать в Дисциплинарную комиссию для применения мер дисциплинарного воздействия к ЗАО «РОТЭМ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9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2T11:25:00Z</dcterms:modified>
  <cp:revision>3</cp:revision>
  <dc:subject/>
  <dc:title>ПРОТОКОЛ № ____</dc:title>
</cp:coreProperties>
</file>