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0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26» сентя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АО «ППГХО» по факту выявленных нарушений требований стандартов, и принятие решения о передаче материалов проверки (Акт проверки № 116с от 21.09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 ОАО «ППГХО» имеет нарушения Стандарта, указанные в пп. 2, 3, 4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116с от 21.09.2011 передать в Дисциплинарную комиссию для применения мер дисциплинарного воздействия к ОАО «ППГХО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2:17:00Z</dcterms:created>
  <dc:creator>Наталья</dc:creator>
  <dc:description/>
  <cp:keywords/>
  <dc:language>en-US</dc:language>
  <cp:lastModifiedBy>panova_ng</cp:lastModifiedBy>
  <cp:lastPrinted>2012-02-15T13:37:00Z</cp:lastPrinted>
  <dcterms:modified xsi:type="dcterms:W3CDTF">2015-12-03T12:53:00Z</dcterms:modified>
  <cp:revision>4</cp:revision>
  <dc:subject/>
  <dc:title>ПРОТОКОЛ № ____</dc:title>
</cp:coreProperties>
</file>