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КОМПАКТ» по факту выявленных нарушений требований стандартов, и принятие решения о передаче материалов проверки (Акт проверки № 090с от 29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КОМПАКТ» действительно имеет нарушения Стандарта, указанные в п. 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90с от 29.07.2011 передать в Дисциплинарную комиссию для применения мер дисциплинарного воздействия к ЗАО «КОМПАК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4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40:00Z</dcterms:modified>
  <cp:revision>3</cp:revision>
  <dc:subject/>
  <dc:title>ПРОТОКОЛ № ____</dc:title>
</cp:coreProperties>
</file>