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ЭНИЦ» по факту выявленных нарушений требований стандартов, и принятие решения о передаче материалов проверки (Акт проверки № 141с от 11.11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АО «ЭНИЦ» имеет нарушения стандартов и правил саморегулирования, указанные в пп. 2,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1с от 11.11.2011 передать в Дисциплинарную комиссию для применения мер дисциплинарного воздействия к ОАО «ЭНИЦ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2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9:00Z</dcterms:modified>
  <cp:revision>3</cp:revision>
  <dc:subject/>
  <dc:title>ПРОТОКОЛ № ____</dc:title>
</cp:coreProperties>
</file>