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3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ПФ «СКАД» по факту выявленных нарушений требований стандартов, и принятие решения о передаче материалов проверки (Акт проверки № 150с от 09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ЗАО «НПФ «СКАД» имеет нарушения стандартов и правил саморегулирования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50с от 09.12.2011 передать в Дисциплинарную комиссию для применения мер дисциплинарного воздействия к ЗАО «НПФ «СКАД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18:00Z</dcterms:modified>
  <cp:revision>2</cp:revision>
  <dc:subject/>
  <dc:title>ПРОТОКОЛ № ____</dc:title>
</cp:coreProperties>
</file>