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7» дека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мплексстрой» по факту выявленных нарушений требований стандартов, и принятие решения о передаче материалов проверки (Акт проверки № 148с от 02.1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ЗАО «Комплексстрой» имеет нарушения стандартов и правил саморегулирования, указанные в пп. 2, 3, 4, 5, 6,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8с от 02.12.2011 передать в Дисциплинарную комиссию для применения мер дисциплинарного воздействия к ЗАО «Комплексстрой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5:1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5:10:00Z</dcterms:modified>
  <cp:revision>2</cp:revision>
  <dc:subject/>
  <dc:title>ПРОТОКОЛ № ____</dc:title>
</cp:coreProperties>
</file>