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8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НИИТФА» по факту выявленных нарушений требований стандартов, и принятие решения о передаче материалов проверки (Акт проверки № 121с от 23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НИИТФА» имеет нарушения Стандарта, указанные в 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21с от 23.09.2011 передать в Дисциплинарную комиссию для применения мер дисциплинарного воздействия к ОАО «НИИТФ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15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25:00Z</dcterms:modified>
  <cp:revision>3</cp:revision>
  <dc:subject/>
  <dc:title>ПРОТОКОЛ № ____</dc:title>
</cp:coreProperties>
</file>