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РоАЭС» по факту выявленных нарушений требований стандартов, и принятие решения о передаче материалов проверки (Акт проверки № 095с от 17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илиал ОАО «Концерн Росэнергоатом» «РоАЭС»  действительно имеет нарушения Стандарта, указанные в пп. 4,5,6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5с от 17.08.2011 передать в Дисциплинарную комиссию для применения мер дисциплинарного воздействия к филиалу ОАО «Концерн Росэнергоатом» «РоАЭС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53:00Z</dcterms:modified>
  <cp:revision>3</cp:revision>
  <dc:subject/>
  <dc:title>ПРОТОКОЛ № ____</dc:title>
</cp:coreProperties>
</file>