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ГОЛДЕНБЕРГ» по факту выявленных нарушений требований стандартов, и принятие решения о передаче материалов проверки (Акт проверки № 088с от 29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ГОЛДЕНБЕРГ» действительно имеет нарушения Стандарта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8с от 29.07.2011 передать в Дисциплинарную комиссию для применения мер дисциплинарного воздействия к ООО «ГОЛДЕНБЕРГ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33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4:00Z</dcterms:modified>
  <cp:revision>3</cp:revision>
  <dc:subject/>
  <dc:title>ПРОТОКОЛ № ____</dc:title>
</cp:coreProperties>
</file>