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Воронежская Строительная Биржа» по факту выявленных нарушений требований стандартов, и принятие решения о передаче материалов проверки (Акт проверки № 026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Воронежская Строительная Биржа» действительно имеет нарушения Стандарта, указанные в п. 9, 10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6с от 29.03.2011 передать в Дисциплинарную комиссию для применения мер дисциплинарного воздействия к ООО «Воронежская Строительная Биржа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25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6T06:25:00Z</dcterms:modified>
  <cp:revision>2</cp:revision>
  <dc:subject/>
  <dc:title>ПРОТОКОЛ № ____</dc:title>
</cp:coreProperties>
</file>