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4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Донресурс» по факту выявленных нарушений требований стандартов, и принятие решения о передаче материалов проверки (Акт проверки № 099с от 17.08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Донресурс» имеет нарушения Стандарта, указанные в пп. 8, 9, 10, 11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99с от 17.08.2011 передать в Дисциплинарную комиссию для применения мер дисциплинарного воздействия к ООО «Донресурс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53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3:53:00Z</dcterms:modified>
  <cp:revision>2</cp:revision>
  <dc:subject/>
  <dc:title>ПРОТОКОЛ № ____</dc:title>
</cp:coreProperties>
</file>