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ПК-ГИРАТ» по факту выявленных нарушений требований стандартов, и принятие решения о передаче материалов проверки (Акт проверки № 134с от 24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ООО «СПК-ГИРАТ» имеет нарушения Стандарта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34с от 24.10.2011 передать в Дисциплинарную комиссию для применения мер дисциплинарного воздействия к ООО «СПК-ГИРАТ» в 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0:00Z</dcterms:modified>
  <cp:revision>3</cp:revision>
  <dc:subject/>
  <dc:title>ПРОТОКОЛ № ____</dc:title>
</cp:coreProperties>
</file>