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3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Челябинское шахтостроительное предприятие» по факту выявленных нарушений требований стандартов, и принятие решения о передаче материалов проверки (Акт проверки № 085с от 28.07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«Челябинское шахтостроительное предприятие» действительно имеет нарушения Стандарта, указанные в п. 1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85с от 28.07.2011 передать в Дисциплинарную комиссию для применения мер дисциплинарного воздействия к ЗАО «Челябинское шахтостроительное предприятие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25:00Z</dcterms:created>
  <dc:creator>Наталья</dc:creator>
  <dc:description/>
  <cp:keywords/>
  <dc:language>en-US</dc:language>
  <cp:lastModifiedBy>Larisa</cp:lastModifiedBy>
  <cp:lastPrinted>2012-02-15T13:37:00Z</cp:lastPrinted>
  <dcterms:modified xsi:type="dcterms:W3CDTF">2015-12-03T17:34:00Z</dcterms:modified>
  <cp:revision>3</cp:revision>
  <dc:subject/>
  <dc:title>ПРОТОКОЛ № ____</dc:title>
</cp:coreProperties>
</file>