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УЭК» факту выявленных нарушений требований стандартов, и принятие решения о передаче материалов проверки (Акт проверки № 056с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УЭК» действительно имеет нарушения Стандарта, указанные в     пп. 2, 13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6с от 25.05.2011 передать в Дисциплинарную комиссию для применения мер дисциплинарного воздействия к ОАО «УЭК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4:00Z</dcterms:modified>
  <cp:revision>4</cp:revision>
  <dc:subject/>
  <dc:title>ПРОТОКОЛ № ____</dc:title>
</cp:coreProperties>
</file>