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10» февра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ОО «ЭМУ №7» по факту выявленных нарушений требований стандартов, и принятие решения о передаче материалов проверки (Акт проверки № 006с от 07.02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 xml:space="preserve">1. </w:t>
        <w:tab/>
        <w:t>ООО «ЭМУ №7» действительно имеет нарушения Стандарта, указанные в п. 5, 6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6с от 07.02.2011 передать в Дисциплинарную комиссию для применения мер дисциплинарного воздействия к ООО «ЭМУ №7»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4:44:00Z</dcterms:created>
  <dc:creator>Наталья</dc:creator>
  <dc:description/>
  <cp:keywords/>
  <dc:language>en-US</dc:language>
  <cp:lastModifiedBy>panova_ng</cp:lastModifiedBy>
  <cp:lastPrinted>2012-02-15T13:37:00Z</cp:lastPrinted>
  <dcterms:modified xsi:type="dcterms:W3CDTF">2015-11-24T14:48:00Z</dcterms:modified>
  <cp:revision>4</cp:revision>
  <dc:subject/>
  <dc:title>ПРОТОКОЛ № ____</dc:title>
</cp:coreProperties>
</file>