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6» ма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БалтСтройМонтаж» факту выявленных нарушений требований стандартов, и принятие решения о передаче материалов проверки (Акт проверки № 046с от 29.04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БалтСтройМонтаж» действительно имеет нарушения Стандарта, указанные в пп. 4, 12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46с от 29.04.2011 передать в Дисциплинарную комиссию для применения мер дисциплинарного воздействия к ЗАО «БалтСтройМонтаж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43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09:16:00Z</dcterms:modified>
  <cp:revision>3</cp:revision>
  <dc:subject/>
  <dc:title>ПРОТОКОЛ № ____</dc:title>
</cp:coreProperties>
</file>