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СУ-50» по факту выявленных нарушений требований стандартов, и принятие решения о передаче материалов проверки (Акт проверки № 117с от 21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МСУ-50» имеет нарушения Стандарта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7с от 21.09.2011 передать в Дисциплинарную комиссию для применения мер дисциплинарного воздействия к ООО «МСУ-50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5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56:00Z</dcterms:modified>
  <cp:revision>2</cp:revision>
  <dc:subject/>
  <dc:title>ПРОТОКОЛ № ____</dc:title>
</cp:coreProperties>
</file>