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1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СБК» по факту выявленных нарушений требований стандартов, и принятие решения о передаче материалов проверки (Акт проверки № 094с от 04.08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СБК» действительно имеет нарушения Стандарта, указанные в п. 8, 9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94с от 04.08.2011 передать в Дисциплинарную комиссию для применения мер дисциплинарного воздействия к ООО «СБК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50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2T12:50:00Z</dcterms:modified>
  <cp:revision>2</cp:revision>
  <dc:subject/>
  <dc:title>ПРОТОКОЛ № ____</dc:title>
</cp:coreProperties>
</file>