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2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ПСФ «Е-Стиль» факту выявленных нарушений требований стандартов, и принятие решения о передаче материалов проверки (Акт проверки № 039с от 18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ПСФ «Е-Стиль» действительно имеет нарушения Стандарта, указанные в п. 5, 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9с от 18.04.2011 передать в Дисциплинарную комиссию для применения мер дисциплинарного воздействия к ООО «ПСФ «Е-Стиль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24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6:00Z</dcterms:modified>
  <cp:revision>3</cp:revision>
  <dc:subject/>
  <dc:title>ПРОТОКОЛ № ____</dc:title>
</cp:coreProperties>
</file>