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2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ПрофЭнергоРемСтрой» по факту выявленных нарушений требований стандартов, и принятие решения о передаче материалов проверки (Акт проверки № 016с от 21.0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ПрофЭнергоРемСтрой» действительно имеет нарушения Стандарта, указанные в п.  7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6с от 21.02.2011 передать в Дисциплинарную комиссию для применения мер дисциплинарного воздействия к  ООО «ПрофЭнергоРемСтрой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4:02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1-25T14:20:00Z</dcterms:modified>
  <cp:revision>3</cp:revision>
  <dc:subject/>
  <dc:title>ПРОТОКОЛ № ____</dc:title>
</cp:coreProperties>
</file>