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3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ПП «МСУ-112» факту выявленных нарушений требований стандартов, и принятие решения о передаче материалов проверки (Акт проверки № 059с от 30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ПП «МСУ-112» действительно имеет нарушения Стандарта, указанные в           пп. 4, 5, 8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9с от 30.05.2011 передать в Дисциплинарную комиссию для применения мер дисциплинарного воздействия к ЗАО ПП «МСУ-112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6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4:00Z</dcterms:modified>
  <cp:revision>4</cp:revision>
  <dc:subject/>
  <dc:title>ПРОТОКОЛ № ____</dc:title>
</cp:coreProperties>
</file>