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0» февра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Стройинжиниринг» по факту выявленных нарушений требований стандартов и правил саморегулирования, и принятие решения о передаче материалов проверки (Акт проверки № 007с от 14.02.2012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Стройинжиниринг» действительно имеет нарушения Стандартов и правил саморегулирования, указанные в пп. 4, 8, 9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7с от 14.02.2012 передать в Дисциплинарную комиссию для применения мер дисциплинарного воздействия к ООО «Стройинжиниринг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24:00Z</dcterms:created>
  <dc:creator>Наталья</dc:creator>
  <dc:description/>
  <cp:keywords/>
  <dc:language>en-US</dc:language>
  <cp:lastModifiedBy> </cp:lastModifiedBy>
  <cp:lastPrinted>2012-02-15T13:40:00Z</cp:lastPrinted>
  <dcterms:modified xsi:type="dcterms:W3CDTF">2012-02-15T09:40:00Z</dcterms:modified>
  <cp:revision>3</cp:revision>
  <dc:subject/>
  <dc:title>ПРОТОКОЛ № ____</dc:title>
</cp:coreProperties>
</file>