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5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ПО «ЭХЗ» по факту выявленных нарушений требований стандартов и принятие решения о передаче материалов проверки (Акт проверки № 045с от 21.06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ПО ЭХЗ» действительно имеет нарушения стандартов, указанные в пп.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5с от 21.06.2013 передать в Дисциплинарную комиссию для применения мер дисциплинарного воздействия к ОАО «ПО ЭХЗ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52:00Z</dcterms:created>
  <dc:creator>Наталья</dc:creator>
  <dc:description/>
  <cp:keywords/>
  <dc:language>en-US</dc:language>
  <cp:lastModifiedBy>panova_ng</cp:lastModifiedBy>
  <cp:lastPrinted>2013-06-24T09:54:00Z</cp:lastPrinted>
  <dcterms:modified xsi:type="dcterms:W3CDTF">2013-06-24T06:32:00Z</dcterms:modified>
  <cp:revision>3</cp:revision>
  <dc:subject/>
  <dc:title>ПРОТОКОЛ № ____</dc:title>
</cp:coreProperties>
</file>