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9» апре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ОАО «Буреягэсстрой» по факту выявленных нарушений требований стандартов и правил саморегулирования, и принятие решения о передаче материалов проверки (Акт проверки № 029с от 17.04.2013) </w:t>
        <w:br/>
        <w:t>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Буреягэсстрой» действительно имеет нарушения стандартов и правил саморегулирования, указанные в пп. 2, 4, 6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29с от 17.04.2013 передать в Дисциплинарную комиссию для применения мер дисциплинарного воздействия к ОАО «Буреягэсстрой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6:34:00Z</dcterms:created>
  <dc:creator>Наталья</dc:creator>
  <dc:description/>
  <dc:language>en-US</dc:language>
  <cp:lastModifiedBy>panova_ng</cp:lastModifiedBy>
  <cp:lastPrinted>2013-04-18T10:33:00Z</cp:lastPrinted>
  <dcterms:modified xsi:type="dcterms:W3CDTF">2013-04-18T06:34:00Z</dcterms:modified>
  <cp:revision>2</cp:revision>
  <dc:subject/>
  <dc:title>ПРОТОКОЛ № ____</dc:title>
</cp:coreProperties>
</file>