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ОЭК-Стройэнергосервис» 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05с от 1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ОЭК-Стройэнергосервис» действительно имеет нарушения стандартов и правил саморегулирования, указанные в пп. 2, 3, 4, 6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с от 18.02.2013 передать в Дисциплинарную комиссию для применения мер дисциплинарного воздействия к ООО «ОЭК-Стройэнерго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58:00Z</dcterms:created>
  <dc:creator>Наталья</dc:creator>
  <dc:description/>
  <dc:language>en-US</dc:language>
  <cp:lastModifiedBy>panova_ng</cp:lastModifiedBy>
  <cp:lastPrinted>2013-02-19T15:57:00Z</cp:lastPrinted>
  <dcterms:modified xsi:type="dcterms:W3CDTF">2013-02-19T11:58:00Z</dcterms:modified>
  <cp:revision>2</cp:revision>
  <dc:subject/>
  <dc:title>ПРОТОКОЛ № ____</dc:title>
</cp:coreProperties>
</file>