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Дирекция строящейся Нововоронежской АЭС-2» по факту выявленных нарушений требований стандартов и принятие решения о передаче материалов проверки (Акт проверки № 008с от 25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илиал ОАО «Концерн Росэнергоатом» «Дирекция строящейся Нововоронежской АЭС-2» действительно имеет нарушения стандартов, указанные в пп.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8с от 25.02.2013 передать в Дисциплинарную комиссию для применения мер дисциплинарного воздействия к филиалу ОАО «Концерн Росэнергоатом» «Дирекция строящейся Нововоронежской АЭС-2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2:00Z</dcterms:created>
  <dc:creator>Наталья</dc:creator>
  <dc:description/>
  <dc:language>en-US</dc:language>
  <cp:lastModifiedBy>panova_ng</cp:lastModifiedBy>
  <cp:lastPrinted>2013-02-26T14:32:00Z</cp:lastPrinted>
  <dcterms:modified xsi:type="dcterms:W3CDTF">2013-02-26T10:32:00Z</dcterms:modified>
  <cp:revision>2</cp:revision>
  <dc:subject/>
  <dc:title>ПРОТОКОЛ № ____</dc:title>
</cp:coreProperties>
</file>