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мар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ПРОМЭЛЕКТРОМОНТАЖ - СТ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9» февраля 2010 г. № 006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АО «ПРОМЭЛЕКТРОМОНТАЖ - СТН» меру дисциплинарного воздействия в виде вынесения предписания № СРО – С – ПС – 003 от «01» марта 2010 г. об обязательном устранении выявленных нарушений в срок до 30.03.2010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6:48:00Z</dcterms:modified>
  <cp:revision>47</cp:revision>
  <dc:subject/>
  <dc:title>ПРОТОКОЛ № ____</dc:title>
</cp:coreProperties>
</file>