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ТОКОЛ  № </w:t>
      </w:r>
      <w:r>
        <w:rPr>
          <w:b/>
        </w:rPr>
        <w:t>ПС – 01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исциплинарной комис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далее – Организация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г. Москва</w:t>
        <w:tab/>
        <w:tab/>
        <w:tab/>
        <w:tab/>
        <w:tab/>
        <w:tab/>
        <w:tab/>
        <w:t xml:space="preserve">      </w:t>
        <w:tab/>
        <w:t xml:space="preserve">          «28» июня 2010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пекунов Виктор Семенович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Толмачев Александр Вячеславович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алинин Сергей Михайлович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афонов Дмитрий Анатольевич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дников Анатолий Александрович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льфа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становил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851"/>
        <w:jc w:val="both"/>
        <w:rPr>
          <w:i w:val="false"/>
          <w:i w:val="false"/>
        </w:rPr>
      </w:pPr>
      <w:r>
        <w:rPr>
          <w:i w:val="false"/>
        </w:rPr>
        <w:t xml:space="preserve">На основании Акта проверки от «25» июня 2010 г. № 02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Альфа-Строй»  меру дисциплинарного воздействия в виде вынесения предписания № СРО – С – ПС – 019 от «28» июня 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19:00Z</dcterms:modified>
  <cp:revision>83</cp:revision>
  <dc:subject/>
  <dc:title>ПРОТОКОЛ № ____</dc:title>
</cp:coreProperties>
</file>