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Строительно-промышленная компания «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02/004с-190210 от «19» февраля 2010 г., применить к члену Организации – ОАО Строительно-промышленная компания «МОСЭНЕРГОСТРОЙ» меру дисциплинарного воздействия в виде вынесения предписания № СРО – С – ПС – 051 и предупреждения № СРО-С-ПД-012 от «06» сентября 2010 г. об обязательном устранении выявленных нарушений в срок до 30.11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21:00Z</dcterms:modified>
  <cp:revision>42</cp:revision>
  <dc:subject/>
  <dc:title>ПРОТОКОЛ № ____</dc:title>
</cp:coreProperties>
</file>