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чатов-Телек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сентября 2010 г. № 05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Курчатов-Телеком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6 от «17» сентября 2010 г. об обязательном устранении выявленных нарушений в срок до 26.02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42:00Z</dcterms:modified>
  <cp:revision>126</cp:revision>
  <dc:subject/>
  <dc:title>ПРОТОКОЛ № ____</dc:title>
</cp:coreProperties>
</file>