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 –0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7» сентябр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Тверское предприятие «Гидроэлектро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 основании Акта проверки от «05» апрель 2010 г. № 008-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 исполнения требований указанных в предписании № СРО – С – ПС –004/009с-16042010 от «16» апреля 2010 г. применить к члену Организации – ЗАО «Тверское предприятие «Гидроэлектромонтаж»  меру дисциплинарного воздействия в виде вынесения предупреждения № СРО – С – ПД –013 от «17» сентября 2010 г. об обязательном устранении выявленных нарушений в срок до 08.10.2010г. 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8-20T06:22:00Z</dcterms:modified>
  <cp:revision>60</cp:revision>
  <dc:subject/>
  <dc:title>ПРОТОКОЛ № ____</dc:title>
</cp:coreProperties>
</file>