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03/005с-1902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февра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АТОМЭНЕРГОПРОЕК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февраля 2010 г. № 005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ОАО «АТОМЭНЕРГОПРОЕКТ» меру дисциплинарного воздействия в виде вынесения предписания № СРО – С – ПС – 003/005с-190210 от «19» февраля 2010 г. об обязательном устранении выявленных нарушений в срок до 15.03.2010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6:48:00Z</dcterms:modified>
  <cp:revision>43</cp:revision>
  <dc:subject/>
  <dc:title>ПРОТОКОЛ № ____</dc:title>
</cp:coreProperties>
</file>