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сен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пец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9» сентября 2010 г. № 05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Спецатомэнергомонтаж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55 от «17» сентября 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9T14:42:00Z</dcterms:modified>
  <cp:revision>125</cp:revision>
  <dc:subject/>
  <dc:title>ПРОТОКОЛ № ____</dc:title>
</cp:coreProperties>
</file>