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ЖС-Н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вгуста 2010 г. № 04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 исполнения требований установленных в предписании № СРО – С – ПС – 047 от «24» августа 2010 г.  применить к члену Организации – ООО «ПЖС-НН» меру дисциплинарного воздействия в виде вынесения предупреждения № СРО – С – ПД – 016 от «13» октября 2010 г. об обязательном устранении выявленных нарушений в срок до 20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35:00Z</dcterms:modified>
  <cp:revision>121</cp:revision>
  <dc:subject/>
  <dc:title>ПРОТОКОЛ № ____</dc:title>
</cp:coreProperties>
</file>