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10/017с-1405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Фирма «Гидротехник-17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4» мая 2010 г. № 01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Фирма «Гидротехник-17» меру дисциплинарного воздействия в виде вынесения предписания № СРО – С – ПС – 010/017с-14052010 от «04» мая 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35:00Z</dcterms:modified>
  <cp:revision>62</cp:revision>
  <dc:subject/>
  <dc:title>ПРОТОКОЛ № ____</dc:title>
</cp:coreProperties>
</file>