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ОЛЮ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ПОЛЮС» меру дисциплинарного воздействия в виде вынесения предписания № СРО – С – ПС – 052 от «17» сентября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51:00Z</dcterms:modified>
  <cp:revision>123</cp:revision>
  <dc:subject/>
  <dc:title>ПРОТОКОЛ № ____</dc:title>
</cp:coreProperties>
</file>