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 – 01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12» ноября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Курскатомэнергомонтаж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08» сентября 2010 г. № 056-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 054 от «17» сентября 2010 г. и предупреждением № СРО – С – ПД – 017 от «13» октября 2010 г., применить к члену Организации – </w:t>
      </w:r>
      <w:r>
        <w:rPr>
          <w:i w:val="false"/>
        </w:rPr>
        <w:t>ООО «Курскатомэнергомонтаж»</w:t>
      </w:r>
      <w:r>
        <w:rPr>
          <w:i w:val="false"/>
          <w:color w:val="000000"/>
        </w:rPr>
        <w:t xml:space="preserve"> меру дисциплинарного воздействия в виде приостановления действия свидетельства о допуске (уведомление № СРО – С – ПД – 017 от «13» октября 2010 г.) об обязательном устранении выявленных нарушений в срок до 19.11.2010г.    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8-21T09:30:00Z</dcterms:modified>
  <cp:revision>128</cp:revision>
  <dc:subject/>
  <dc:title>ПРОТОКОЛ № ____</dc:title>
</cp:coreProperties>
</file>