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1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урск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сентября 2010 г. № 05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54 от «17» сентября 2010 г. применить к члену Организации – </w:t>
      </w:r>
      <w:r>
        <w:rPr>
          <w:i w:val="false"/>
        </w:rPr>
        <w:t>ООО «Курскатомэнерго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 – С – ПД – 017 от «13» октября 2010 г. об обязательном устранении выявленных нарушений в срок до 20.10.10г., с продлением срока до 12.11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20:00Z</dcterms:modified>
  <cp:revision>128</cp:revision>
  <dc:subject/>
  <dc:title>ПРОТОКОЛ № ____</dc:title>
</cp:coreProperties>
</file>