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 – 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03» но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ПОЛЮ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8» сентября 2010 г. № 054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казанных в предписании № СРО – С – ПС – 052 от «17» сентября 2010 г., и  предупреждении № СРО – С – ПД – 018 от «13» октября 2010 г. применить к члену Организации – ООО «ПОЛЮС» меру дисциплинарного воздействия в виде приостановления действия свидетельства (уведомление № СРО – С – ПД – 018 от «03» ноября 2010 г. об обязательном устранении выявленных нарушений в срок до 08.11.2010г.    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1T09:29:00Z</dcterms:modified>
  <cp:revision>133</cp:revision>
  <dc:subject/>
  <dc:title>ПРОТОКОЛ № ____</dc:title>
</cp:coreProperties>
</file>