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ЙВЭ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На основании Акта проверки от «01» октября 2010 г. № 06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63 от «04» октября 2010 г. применить к члену Организации – ООО «СТРОЙВЭЛ» меру дисциплинарного воздействия в виде вынесения предупреждения № СРО – С – ПД – 025 от «19» октября 2010 г. об обязательном устранении выявленных нарушений в срок до 22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09:00Z</dcterms:modified>
  <cp:revision>138</cp:revision>
  <dc:subject/>
  <dc:title>ПРОТОКОЛ № ____</dc:title>
</cp:coreProperties>
</file>