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ГНЦ РФ «Физико-энергетический институ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1» октября 2010 г. № 08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ФГУП ГНЦ РФ «Физико-энергетический институ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79 от «25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5:06:00Z</dcterms:modified>
  <cp:revision>159</cp:revision>
  <dc:subject/>
  <dc:title>ПРОТОКОЛ № ____</dc:title>
</cp:coreProperties>
</file>