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К «Термооп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2» ноября 2010 г. № 09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ИК «Термоопт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86 от «17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2:00Z</dcterms:modified>
  <cp:revision>179</cp:revision>
  <dc:subject/>
  <dc:title>ПРОТОКОЛ № ____</dc:title>
</cp:coreProperties>
</file>