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К «Вымпе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18» мая 2010 г. № 02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СК «Вымпел» меру дисциплинарного воздействия в виде вынесения предписания № СРО – С – ПС – 010 от «24» мая 2010 г. об обязательном устранении выявленных нарушений в срок до 31.12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8:00Z</dcterms:modified>
  <cp:revision>76</cp:revision>
  <dc:subject/>
  <dc:title>ПРОТОКОЛ № ____</dc:title>
</cp:coreProperties>
</file>