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рест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рта 2010 г. № 00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Трест «СпецАтомЭнергоМонтаж» меру дисциплинарного воздействия в виде вынесения предписания № СРО – С – ПС – 004 от «26» марта 2010 г. об обязательном устранении выявленных нарушений в срок до 14.04.2010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8:00Z</dcterms:modified>
  <cp:revision>50</cp:revision>
  <dc:subject/>
  <dc:title>ПРОТОКОЛ № ____</dc:title>
</cp:coreProperties>
</file>