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К «Строй-Гр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8» мая 2010 г. № 01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СК «Строй-Град» меру дисциплинарного воздействия в виде вынесения предписания № СРО – С – ПС – 009 от «19» мая 2010 г. об обязательном устранении выявленных нарушений в срок до 28.05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36:00Z</dcterms:modified>
  <cp:revision>66</cp:revision>
  <dc:subject/>
  <dc:title>ПРОТОКОЛ № ____</dc:title>
</cp:coreProperties>
</file>