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Трест «Спец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8» марта 2010 г. № 007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12 и предупрежденем № СРО-С-ПД-002 от «15» июня 2010 г. применить к члену Организации – ОАО «Трест «СпецАтомЭнергоМонтаж» меру дисциплинарного воздействия в виде приостановления действия свидетельства о допуске к работам (Уведомление № СРО-С-УВ-003) с обязательным устранением выявленных нарушений в срок до 30.08.2010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8:43:00Z</dcterms:modified>
  <cp:revision>58</cp:revision>
  <dc:subject/>
  <dc:title>ПРОТОКОЛ № ____</dc:title>
</cp:coreProperties>
</file>