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4» авгус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Волгодонское монтажное управление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3» августа 2010 г. № 045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ООО «Волгодонское монтажное управление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42 от «24» августа 2010 г. об обязательном устранении выявленных нарушений в установленные сроки указанные в предписании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15:03:00Z</dcterms:modified>
  <cp:revision>113</cp:revision>
  <dc:subject/>
  <dc:title>ПРОТОКОЛ № ____</dc:title>
</cp:coreProperties>
</file>