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вгуста 2010 г. № 04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АтомСтрой» меру дисциплинарного воздействия в виде вынесения предписания № СРО – С – ПС – 048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7:00Z</dcterms:modified>
  <cp:revision>121</cp:revision>
  <dc:subject/>
  <dc:title>ПРОТОКОЛ № ____</dc:title>
</cp:coreProperties>
</file>