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0 - 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правляющ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4» сентября 2010 г. № 06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2 от «27» сентября 2010 г. применить к члену Организации – ООО «Управляющая Строительная Компания» меру дисциплинарного воздействия в виде вынесения предупреждения № СРО – С – ПД – 020 от «13» октября 2010 г. об обязательном устранении выявленных в срок до 20.10.2010г., с продлением срока до 29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35:00Z</dcterms:modified>
  <cp:revision>138</cp:revision>
  <dc:subject/>
  <dc:title>ПРОТОКОЛ № ____</dc:title>
</cp:coreProperties>
</file>