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07/013с-1604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апре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СНПО «Элерон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16» апрель 2010 г. № 013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ФГУП «СНПО «Элерон»  меру дисциплинарного воздействия в виде вынесения предписания № СРО – С – ПС – 007/013с-16042010 от «16» апреля 2010 г. об обязательном устранении выявленных нарушений в установленные сроки указанные в предписании.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7:01:00Z</dcterms:modified>
  <cp:revision>58</cp:revision>
  <dc:subject/>
  <dc:title>ПРОТОКОЛ № ____</dc:title>
</cp:coreProperties>
</file>