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льфа-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5» июня 2010 г. № 027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19 от «28» июня 2010 г., применить к члену Организации – ООО «Альфа-Строй»  меру дисциплинарного воздействия в виде вынесения предписания № СРО – С – ПС – 025 и предупреждения СРО-С-ПД-008 от «12» июля 2010 г. об обязательном устранении выявленных нарушений в срок до 15.07.2010г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8:42:00Z</dcterms:modified>
  <cp:revision>90</cp:revision>
  <dc:subject/>
  <dc:title>ПРОТОКОЛ № ____</dc:title>
</cp:coreProperties>
</file>