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августа 2010 г. № 05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Центр «Атом-инновации» меру дисциплинарного воздействия в виде вынесения предписания № СРО – С – ПС – 049 от «30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17:00Z</dcterms:modified>
  <cp:revision>123</cp:revision>
  <dc:subject/>
  <dc:title>ПРОТОКОЛ № ____</dc:title>
</cp:coreProperties>
</file>