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ЗОТЕМ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1» ноября 2010 г. № 08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ИЗОТЕМП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85 от «17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1:00Z</dcterms:modified>
  <cp:revision>177</cp:revision>
  <dc:subject/>
  <dc:title>ПРОТОКОЛ № ____</dc:title>
</cp:coreProperties>
</file>