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НЦЕРН ТИТАН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июля 2010 г. № 04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 xml:space="preserve">ЗАО «КОНЦЕРН ТИТАН-2»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035 от «19» июля 2010 г. об обязательном устранении выявленных нарушений </w:t>
      </w:r>
      <w:r>
        <w:rPr>
          <w:i w:val="false"/>
        </w:rPr>
        <w:t xml:space="preserve">в срок до 19.08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9:14:00Z</dcterms:modified>
  <cp:revision>102</cp:revision>
  <dc:subject/>
  <dc:title>ПРОТОКОЛ № ____</dc:title>
</cp:coreProperties>
</file>