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 0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7» сен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пецатом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9» сентября 2010 г. № 057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55 от «17» сентября 2010 г. применить к члену Организации – </w:t>
      </w:r>
      <w:r>
        <w:rPr>
          <w:i w:val="false"/>
        </w:rPr>
        <w:t>ООО «Спецатомэнергомонтаж»</w:t>
      </w:r>
      <w:r>
        <w:rPr>
          <w:i w:val="false"/>
          <w:color w:val="000000"/>
        </w:rPr>
        <w:t xml:space="preserve"> меру дисциплинарного воздействия в виде вынесения предупреждения № СРО – С – ПД – 028 от «27» сентября 2010 г. об обязательном устранении выявленных нарушений в срок до 12.11.2010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6:56:00Z</dcterms:modified>
  <cp:revision>126</cp:revision>
  <dc:subject/>
  <dc:title>ПРОТОКОЛ № ____</dc:title>
</cp:coreProperties>
</file>