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промресурсы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</w:rPr>
      </w:pPr>
      <w:r>
        <w:rPr>
          <w:i w:val="false"/>
        </w:rPr>
        <w:t>На основании Акта проверки от «03» июня 2010 г. № 02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  <w:color w:val="000000"/>
        </w:rPr>
        <w:t>Атомпромресурсы</w:t>
      </w:r>
      <w:r>
        <w:rPr>
          <w:i w:val="false"/>
        </w:rPr>
        <w:t xml:space="preserve">» меру дисциплинарного воздействия в виде вынесения предписания № СРО – С – ПС – 011 от «04» июня 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56:00Z</dcterms:modified>
  <cp:revision>77</cp:revision>
  <dc:subject/>
  <dc:title>ПРОТОКОЛ № ____</dc:title>
</cp:coreProperties>
</file>