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6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В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основании Акта проверки от «01» октября 2010 г. № 06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63 от «04» октября 2010 г. и предупреждением № СРО – С – ПД – 025 от «19» октября 2010 г. применить к члену Организации – ООО «СТРОЙВЭЛ» меру дисциплинарного воздействия в виде приостановления действия свидетельства о допуске к работам (уведомлением № СРО – С – УВ – 010 от «26» октября 2010 г. об обязательном устранении выявленных нарушений в срок до 01.11.2010 г.    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6:30:00Z</dcterms:modified>
  <cp:revision>142</cp:revision>
  <dc:subject/>
  <dc:title>ПРОТОКОЛ № ____</dc:title>
</cp:coreProperties>
</file>