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МВ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08» октября 2010 г. № 07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67 от «11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0 г., применить к члену Организации – ЗАО «АМВИТ» меру дисциплинарного воздействия в виде вынесения предупреждения № СРО – С – ПД – 026 от «20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26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9:36:00Z</dcterms:modified>
  <cp:revision>147</cp:revision>
  <dc:subject/>
  <dc:title>ПРОТОКОЛ № ____</dc:title>
</cp:coreProperties>
</file>