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монтажмеханиз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4» июня 2010 г. № 02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ЗАО «Спецмонтажмеханизация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20 от «28» июня 2010 г. об обязательном устранении выявленных нарушений в срок до 17.12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25:00Z</dcterms:modified>
  <cp:revision>81</cp:revision>
  <dc:subject/>
  <dc:title>ПРОТОКОЛ № ____</dc:title>
</cp:coreProperties>
</file>