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5» июн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Трест «СпецАтом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18» марта 2010 г. № 007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004 от «26» марта 2010 г. применить к члену Организации – ОАО «Трест «СпецАтомЭнергоМонтаж» меру дисциплинарного воздействия в виде вынесения предписания № СРО – С – ПС – 012 и предупреждения № СРО-С-ПД-002 от «15» июня 2010 г. об обязательном устранении выявленных нарушений в срок до 30.06.2010.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8T08:00:00Z</dcterms:modified>
  <cp:revision>57</cp:revision>
  <dc:subject/>
  <dc:title>ПРОТОКОЛ № ____</dc:title>
</cp:coreProperties>
</file>