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апре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Объединенная Энергостроительная Корпора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05» апрель 2010 г. № 008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АО «Объединенная Энергостроительная Корпорация» меру дисциплинарного воздействия в виде вынесения предписания № СРО – С – ПС – 005 от «08» апреля 2010 г. об обязательном устранении выявленных нарушений в срок до 12.05.2010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6:48:00Z</dcterms:modified>
  <cp:revision>54</cp:revision>
  <dc:subject/>
  <dc:title>ПРОТОКОЛ № ____</dc:title>
</cp:coreProperties>
</file>