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тальконструкция Фа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августа 2010 г. № 05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АО «Стальконструкция Фаст</w:t>
      </w:r>
      <w:r>
        <w:rPr/>
        <w:t>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40 от «24» августа 2010 г. об обязательном устранении выявленных нарушений </w:t>
      </w:r>
      <w:r>
        <w:rPr>
          <w:i w:val="false"/>
        </w:rPr>
        <w:t xml:space="preserve">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37:00Z</dcterms:modified>
  <cp:revision>104</cp:revision>
  <dc:subject/>
  <dc:title>ПРОТОКОЛ № ____</dc:title>
</cp:coreProperties>
</file>