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6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1» ок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АМВИ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На основании Акта проверки от «08» октября 2010 г. № 070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ЗАО «АМВИТ» меру дисциплинарного воздействия в виде вынесения предписания № СРО – С – ПС – 067 от «11» октяб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 xml:space="preserve">2010 г. об обязательном устранении выявленных нарушений в срок до 18.10.2010г.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0T07:21:00Z</dcterms:modified>
  <cp:revision>144</cp:revision>
  <dc:subject/>
  <dc:title>ПРОТОКОЛ № ____</dc:title>
</cp:coreProperties>
</file>