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УВ-01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а</w:t>
        <w:tab/>
        <w:tab/>
        <w:tab/>
        <w:tab/>
        <w:tab/>
        <w:tab/>
        <w:tab/>
        <w:t xml:space="preserve">      </w:t>
        <w:tab/>
        <w:t xml:space="preserve">          «29» октября 2010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spacing w:lineRule="auto" w:line="276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Протонстрой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1"/>
        <w:ind w:firstLine="851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На основании Акта проверки от «14» сентября 2010 г. № 060-с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и учитывая неисполнение требований установленных предписанием № СРО – С – ПС – 058 от «17» сентября 2010 г., и предупреждения № СРО-С-ПД-019 от «13» октября 2010 г., применить к члену Организации – ООО «Протонстрой» меру дисциплинарного воздействия в виде приостановления действия свидетельства о допуске к работам (уведомление № СРО-С-УВ-012 от «29» октября 2010 г. об обязательном устранении выявленных нарушений в срок до 08.11.2010г., с продлением срока до 29.10.2010г.   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</w:t>
      </w: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Цитата 2 Знак"/>
    <w:basedOn w:val="Style14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5-08-21T07:16:00Z</dcterms:modified>
  <cp:revision>144</cp:revision>
  <dc:subject/>
  <dc:title>ПРОТОКОЛ № ____</dc:title>
</cp:coreProperties>
</file>