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АЕФЕР-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 основании Акта проверки от «15» сентября 2010 г. № 06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№ СРО – С – ПС – 059 от «17» сентября 2010 г., применить к члену Организации – ЗАО «КАЕФЕР-СТИ» меру дисциплинарного воздействия в виде вынесения предупреждения № СРО – С – ПД – 024 от «19» сентября 2010 г. об обязательном устранении выявленных нарушений в срок до 22.10.2010.</w:t>
      </w:r>
      <w:r>
        <w:rPr>
          <w:i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08:00Z</dcterms:modified>
  <cp:revision>131</cp:revision>
  <dc:subject/>
  <dc:title>ПРОТОКОЛ № ____</dc:title>
</cp:coreProperties>
</file>