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урск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сентября 2010 г. № 05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Курскатомэнергомонтаж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54 от «17» сентября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24:00Z</dcterms:modified>
  <cp:revision>124</cp:revision>
  <dc:subject/>
  <dc:title>ПРОТОКОЛ № ____</dc:title>
</cp:coreProperties>
</file>