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004/009с-16042010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3» июл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Тверское предприятие «Гидроэлект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05» апрель 2010 г. № 008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ЗАО «Тверское предприятие «Гидроэлектромонтаж»  меру дисциплинарного воздействия в виде вынесения предписания № СРО – С – ПС –004/009с-16042010 от «16» апреля 2010 г. об обязательном устранении выявленных нарушений в установленные сроки указанные в предписании, с продлением срока до 17.09.2010г.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8T09:31:00Z</dcterms:modified>
  <cp:revision>56</cp:revision>
  <dc:subject/>
  <dc:title>ПРОТОКОЛ № ____</dc:title>
</cp:coreProperties>
</file>