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9» ию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еверное управление строительств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4» июля 2010 г. № 040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 xml:space="preserve">ОАО «Северное управление строительства» </w:t>
      </w:r>
      <w:r>
        <w:rPr>
          <w:i w:val="false"/>
          <w:color w:val="000000"/>
        </w:rPr>
        <w:t xml:space="preserve">меру дисциплинарного воздействия в виде вынесения предписания № СРО – С – ПС – 034 от «19» июля 2010 г. об обязательном устранении выявленных нарушений </w:t>
      </w:r>
      <w:r>
        <w:rPr>
          <w:i w:val="false"/>
        </w:rPr>
        <w:t xml:space="preserve">в установленные сроки указанные в предписании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9:13:00Z</dcterms:modified>
  <cp:revision>100</cp:revision>
  <dc:subject/>
  <dc:title>ПРОТОКОЛ № ____</dc:title>
</cp:coreProperties>
</file>