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11/028с-0206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июн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онтажспецстрой-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</w:rPr>
      </w:pPr>
      <w:r>
        <w:rPr>
          <w:i w:val="false"/>
        </w:rPr>
        <w:t xml:space="preserve">На основании Акта проверки от «02» июня 2010 г. № 021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Монтажспецстрой-М» меру дисциплинарного воздействия в виде вынесения предписания № СРО – С – ПС – 011/028с-02062010 от «02» июня 2010 г. об обязательном устранении выявленных нарушений в срок до 26.11.2010г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7:39:00Z</dcterms:modified>
  <cp:revision>77</cp:revision>
  <dc:subject/>
  <dc:title>ПРОТОКОЛ № ____</dc:title>
</cp:coreProperties>
</file>