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июня 2010 г. № 02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20 от «28» июня 2010 г., применить к члену Организации – </w:t>
      </w:r>
      <w:r>
        <w:rPr>
          <w:i w:val="false"/>
        </w:rPr>
        <w:t>ЗАО «Спецмонтажмеханизация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39 и предупреждения № СРО-С-ПД-011 от «16» августа 2010 г. об обязательном устранении выявленных нарушений в срок до 01.09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53:00Z</dcterms:modified>
  <cp:revision>93</cp:revision>
  <dc:subject/>
  <dc:title>ПРОТОКОЛ № ____</dc:title>
</cp:coreProperties>
</file>