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ая компания Ю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3» августа 2010 г. № 04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ЗАО «Строительно-монтажная компания Юг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44 от «24» августа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05:00Z</dcterms:modified>
  <cp:revision>116</cp:revision>
  <dc:subject/>
  <dc:title>ПРОТОКОЛ № ____</dc:title>
</cp:coreProperties>
</file>