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 – 04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а</w:t>
        <w:tab/>
        <w:tab/>
        <w:tab/>
        <w:tab/>
        <w:tab/>
        <w:tab/>
        <w:tab/>
        <w:t xml:space="preserve">      </w:t>
        <w:tab/>
        <w:t xml:space="preserve">          «24» августа 2010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АО «НИЖЕГОРОДСКАЯ ИНЖИНИРИНГОВАЯ КОМПАНИЯ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На основании Акта проверки от «16» августа 2010 г. № 049-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 применить к члену Организации – ОАО «НИЖЕГОРОДСКАЯ ИНЖИНИРИНГОВАЯ КОМПАНИЯ» меру дисциплинарного воздействия в виде вынесения предписания № СРО – С – ПС – 041 от «24» августа 2010 г. об обязательном устранении выявленных нарушений в установленные сроки указанные в предписании.    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5-08-18T14:43:00Z</dcterms:modified>
  <cp:revision>105</cp:revision>
  <dc:subject/>
  <dc:title>ПРОТОКОЛ № ____</dc:title>
</cp:coreProperties>
</file>