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2/004с-1902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февра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Строительно-промышленная компания «МОС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февраля 2010 г. № 00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АО Строительно-промышленная компания «МОСЭНЕРГОСТРОЙ» меру дисциплинарного воздействия в виде вынесения предписания № СРО – С – ПС – 002/004с-190210 от «19» февраля 2010 г. об обязательном устранении выявленных нарушений в срок до 30.04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6:49:00Z</dcterms:modified>
  <cp:revision>42</cp:revision>
  <dc:subject/>
  <dc:title>ПРОТОКОЛ № ____</dc:title>
</cp:coreProperties>
</file>