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4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ЖС-Н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4» августа 2010 г. № 04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ПЖС-НН» меру дисциплинарного воздействия в виде вынесения предписания № СРО – С – ПС – 047 от «24» августа 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07:00Z</dcterms:modified>
  <cp:revision>120</cp:revision>
  <dc:subject/>
  <dc:title>ПРОТОКОЛ № ____</dc:title>
</cp:coreProperties>
</file>