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ВНИИ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7» апреля 2011 г. № 03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ФГУП «ВНИИА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08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41:00Z</dcterms:modified>
  <cp:revision>190</cp:revision>
  <dc:subject/>
  <dc:title>ПРОТОКОЛ № ____</dc:title>
</cp:coreProperties>
</file>