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Росспец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0» мая 2011 г. № 48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АО «Росспецмонтаж»</w:t>
      </w:r>
      <w:r>
        <w:rPr>
          <w:i w:val="false"/>
          <w:color w:val="000000"/>
        </w:rPr>
        <w:t xml:space="preserve">  меру дисциплинарного воздействия в виде вынесения предписания № СРО – С – ПС – 145 от «30» мая 2011 г. об обязательном устранении выявленных нарушений в срок до 28.10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11-19T12:46:00Z</dcterms:modified>
  <cp:revision>250</cp:revision>
  <dc:subject/>
  <dc:title>ПРОТОКОЛ № ____</dc:title>
</cp:coreProperties>
</file>