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остостроительный трест № 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1 г. № 02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Мостостроительный трест № 6»</w:t>
      </w:r>
      <w:r>
        <w:rPr/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105 от «16» ма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43:00Z</dcterms:modified>
  <cp:revision>193</cp:revision>
  <dc:subject/>
  <dc:title>ПРОТОКОЛ № ____</dc:title>
</cp:coreProperties>
</file>