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етроградский Центр Реконструкции плю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1» марта 2011 г. № 01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Петроградский Центр Реконструкции плюс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89 от «22» марта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40:00Z</dcterms:modified>
  <cp:revision>152</cp:revision>
  <dc:subject/>
  <dc:title>ПРОТОКОЛ № ____</dc:title>
</cp:coreProperties>
</file>