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ТИНС-ТАГАНРО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июня 2011 г. № 06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СТИНС-ТАГАНРОГ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168 от «20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3T14:43:00Z</dcterms:modified>
  <cp:revision>259</cp:revision>
  <dc:subject/>
  <dc:title>ПРОТОКОЛ № ____</dc:title>
</cp:coreProperties>
</file>