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Концерн Росэнергоатом (Филиал ОАО «Концерн Росэнергоатом «Дирекция строящейся Нововоронежской АЭС-2»)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марта 2011 г. № 027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АО «Концерн Росэнергоатом (Филиал ОАО «Концерн Росэнергоатом «Дирекция строящейся Нововоронежской АЭС-2»)</w:t>
      </w:r>
      <w:r>
        <w:rPr/>
        <w:t xml:space="preserve">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№ СРО – С – ПС – 102 от «16» мая 2011 г. об обязательном устранении выявленных нарушений </w:t>
      </w:r>
      <w:r>
        <w:rPr>
          <w:i w:val="false"/>
        </w:rPr>
        <w:t>в срок до 30.05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8:43:00Z</dcterms:modified>
  <cp:revision>194</cp:revision>
  <dc:subject/>
  <dc:title>ПРОТОКОЛ № ____</dc:title>
</cp:coreProperties>
</file>