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ОАО «Концерн Росэнергоатом» «Дирекция строящейся Ленинградской АЭС-2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Концерн Росэнергоатом» «Дирекция строящейся Ленинградской АЭС-2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9 от «22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24T15:09:00Z</dcterms:modified>
  <cp:revision>291</cp:revision>
  <dc:subject/>
  <dc:title>ПРОТОКОЛ № ____</dc:title>
</cp:coreProperties>
</file>