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веро-Западное монтажное управление №2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Северо-Западное монтажное управление №2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Северо-Западное монтажное управление №2»  меру дисциплинарного воздействия в виде вынесения предупреждения об обязательном устранении выявленных нарушений в срок до 12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95</cp:revision>
  <dc:subject/>
  <dc:title>ПРОТОКОЛ № ____</dc:title>
</cp:coreProperties>
</file>