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рупнопанельное домостроение «Удомля-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февраля 2011 г. № 01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Крупнопанельное домостроение «Удомля-1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4 от «11» марта 2011 г. об обязательном устранении выявленных нарушений в срок до 11.04.2011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6:00Z</dcterms:modified>
  <cp:revision>146</cp:revision>
  <dc:subject/>
  <dc:title>ПРОТОКОЛ № ____</dc:title>
</cp:coreProperties>
</file>