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4/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К «Металли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2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ТК «Металлист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94/096 от «19» апреля 2011 г. об обязательном устранении выявленных нарушений в срок до 28.04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3T08:17:00Z</dcterms:modified>
  <cp:revision>252</cp:revision>
  <dc:subject/>
  <dc:title>ПРОТОКОЛ № ____</dc:title>
</cp:coreProperties>
</file>