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8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ХК «СТРОЙТЕРМОИЗОЛЯ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марта 2011 г. № 01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ХК «СТРОЙТЕРМОИЗОЛЯЦИЯ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5 от «08» апреля 2011 г. об обязательном устранении выявленных нарушений </w:t>
      </w:r>
      <w:r>
        <w:rPr>
          <w:i w:val="false"/>
        </w:rPr>
        <w:t>в срок до 25.04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50:00Z</dcterms:modified>
  <cp:revision>161</cp:revision>
  <dc:subject/>
  <dc:title>ПРОТОКОЛ № ____</dc:title>
</cp:coreProperties>
</file>