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Фирма Энергозащита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1» июня 2011 г. № 057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Фирма Энергозащита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57 от «20» июня 2011 г. об обязательном устранении выявленных нарушений в срок до 30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0-05T13:18:00Z</dcterms:modified>
  <cp:revision>294</cp:revision>
  <dc:subject/>
  <dc:title>ПРОТОКОЛ № ____</dc:title>
</cp:coreProperties>
</file>