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17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20» июн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Уральский электрохимический комбинат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25» мая 2011 г. № 056 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>ОАО «Уральский электрохимический комбинат»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170 от «20» июня 2011 г. об обязательном устранении выявленных нарушений в срок до 15.08.2011г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11-24T13:32:00Z</dcterms:modified>
  <cp:revision>279</cp:revision>
  <dc:subject/>
  <dc:title>ПРОТОКОЛ № ____</dc:title>
</cp:coreProperties>
</file>