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9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СФ Е-Стил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апреля 2011 г. № 03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ПСФ Е-Стиль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7 от «29» апреля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03:00Z</dcterms:modified>
  <cp:revision>165</cp:revision>
  <dc:subject/>
  <dc:title>ПРОТОКОЛ № ____</dc:title>
</cp:coreProperties>
</file>