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2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6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НЭПТ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1» июля 2011 г. № 07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ЗАО «НЭПТ»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238 от «26» июля 2011 г. об обязательном устранении выявленных нарушений в срок до 12.09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6-12-28T11:30:00Z</dcterms:modified>
  <cp:revision>303</cp:revision>
  <dc:subject/>
  <dc:title>ПРОТОКОЛ № ____</dc:title>
</cp:coreProperties>
</file>