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ТИТАНСТРОЙМОНТАЖ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8» июня 2011 г. № 06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ТИТАНСТРОЙМОНТАЖ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85 от «30» июня 2011 г. об обязательном устранении выявленных нарушений в срок до 25.08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6-12-28T09:30:00Z</dcterms:modified>
  <cp:revision>299</cp:revision>
  <dc:subject/>
  <dc:title>ПРОТОКОЛ № ____</dc:title>
</cp:coreProperties>
</file>