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16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20» июн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Следящие тест-системы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01» июня 2011 г. № 060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>ООО «Следящие тест-системы»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161 от «20» июня 2011 г. об обязательном устранении выявленных нарушений в срок до 30.07.2011г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9-28T11:26:00Z</dcterms:modified>
  <cp:revision>272</cp:revision>
  <dc:subject/>
  <dc:title>ПРОТОКОЛ № ____</dc:title>
</cp:coreProperties>
</file>