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ышленно-инвестиционная компания «ЭНЕРГОТРАС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0» мая 2011 г. № 06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Промышленно-инвестиционная компания «ЭНЕРГОТРАСТ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233 от «05» июл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09:53:00Z</dcterms:modified>
  <cp:revision>300</cp:revision>
  <dc:subject/>
  <dc:title>ПРОТОКОЛ № ____</dc:title>
</cp:coreProperties>
</file>