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6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4» апреля 2011 г. № 034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Гидромонтаж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07 от «16» мая 2011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1-18T12:47:00Z</dcterms:modified>
  <cp:revision>166</cp:revision>
  <dc:subject/>
  <dc:title>ПРОТОКОЛ № ____</dc:title>
</cp:coreProperties>
</file>