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ПбАЭП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июня 2011 г. № 062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СПбАЭП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80 от «22» июня 2011 г. об обязательном устранении выявленных нарушений в срок до 25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0-01T13:27:00Z</dcterms:modified>
  <cp:revision>291</cp:revision>
  <dc:subject/>
  <dc:title>ПРОТОКОЛ № ____</dc:title>
</cp:coreProperties>
</file>