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СК «Перспекти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апреля 2011 г. № 04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СК «Перспектива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13 от «16» мая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32:00Z</dcterms:modified>
  <cp:revision>170</cp:revision>
  <dc:subject/>
  <dc:title>ПРОТОКОЛ № ____</dc:title>
</cp:coreProperties>
</file>