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П СибТранс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1» мая 2011 г. № 05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ГП СибТранс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62 от «20» июня 2011 г. об обязательном устранении выявленных нарушений в срок до 2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8T09:54:00Z</dcterms:modified>
  <cp:revision>271</cp:revision>
  <dc:subject/>
  <dc:title>ПРОТОКОЛ № ____</dc:title>
</cp:coreProperties>
</file>