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ПАРТНЕР-ЭКСПРЕС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54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ПКФ «ПАРТНЕР-ЭКСПРЕСС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5 от «22» июня 2011 г. об обязательном устранении выявленных нарушений в срок до 2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30T11:01:00Z</dcterms:modified>
  <cp:revision>285</cp:revision>
  <dc:subject/>
  <dc:title>ПРОТОКОЛ № ____</dc:title>
</cp:coreProperties>
</file>