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тройТЭК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31» мая 2011 г. № 050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ЗАО «СтройТЭК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55 от «20» июня 2011 г. об обязательном устранении выявленных нарушений в срок до 30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9T09:11:00Z</dcterms:modified>
  <cp:revision>275</cp:revision>
  <dc:subject/>
  <dc:title>ПРОТОКОЛ № ____</dc:title>
</cp:coreProperties>
</file>