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8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1» мар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Трест «Энергогидромеханизац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1» февраля 2011 г. № 014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АО «Трест «Энергогидромеханизация»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083 от «11» марта 2011 г. об обязательном устранении выявленных нарушений в срок до 25.03.2011г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11-18T08:50:00Z</dcterms:modified>
  <cp:revision>146</cp:revision>
  <dc:subject/>
  <dc:title>ПРОТОКОЛ № ____</dc:title>
</cp:coreProperties>
</file>