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ОМЕГАСТРОЙТЕХ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9» апреля 2011 г. № 018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ОМЕГАСТРОЙТЕХ»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43 от «30» мая 2011 г. об обязательном устранении выявленных нарушений в сроки определенные предписанием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1-19T12:01:00Z</dcterms:modified>
  <cp:revision>236</cp:revision>
  <dc:subject/>
  <dc:title>ПРОТОКОЛ № ____</dc:title>
</cp:coreProperties>
</file>