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15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16» июн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Фирма Технополис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31» мая 2011 г. № 047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ООО «Фирма Технополис»</w:t>
      </w:r>
      <w:r>
        <w:rPr>
          <w:i w:val="false"/>
          <w:color w:val="000000"/>
        </w:rPr>
        <w:t xml:space="preserve">  меру дисциплинарного воздействия в виде вынесения предписания № СРО – С – ПС – 150 от «16» июня 2011 г. об обязательном устранении выявленных нарушений в срок до 30.06.2011г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11-19T13:08:00Z</dcterms:modified>
  <cp:revision>254</cp:revision>
  <dc:subject/>
  <dc:title>ПРОТОКОЛ № ____</dc:title>
</cp:coreProperties>
</file>