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8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У №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7» февраля 2011 г. № 01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МУ №2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4 от «08» апрел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49:00Z</dcterms:modified>
  <cp:revision>159</cp:revision>
  <dc:subject/>
  <dc:title>ПРОТОКОЛ № ____</dc:title>
</cp:coreProperties>
</file>