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8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Энергосбытовая компания «Рек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3» марта 2011 г. № 02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Энергосбытовая компания «Рекон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90 от «28» марта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42:00Z</dcterms:modified>
  <cp:revision>153</cp:revision>
  <dc:subject/>
  <dc:title>ПРОТОКОЛ № ____</dc:title>
</cp:coreProperties>
</file>