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16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20» июн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МСК-град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02» июня 2011 г. № 062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ООО «МСК-град»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164 от «20» июня 2011 г. об обязательном устранении выявленных нарушений в срок до 30.07.2011г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9-28T09:48:00Z</dcterms:modified>
  <cp:revision>270</cp:revision>
  <dc:subject/>
  <dc:title>ПРОТОКОЛ № ____</dc:title>
</cp:coreProperties>
</file>