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35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</w:t>
        <w:tab/>
        <w:tab/>
        <w:t xml:space="preserve">    02.11.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Сименс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 xml:space="preserve">ООО «Сименс»  </w:t>
      </w:r>
      <w:r>
        <w:rPr>
          <w:i w:val="false"/>
          <w:color w:val="000000"/>
        </w:rPr>
        <w:t>меру дисциплинарного воздействия в виде вынесения предписания об обязательном устранении выявленных нарушений в срок до 20.12.2011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Фоломеев Вадим Анатольевич</cp:lastModifiedBy>
  <dcterms:modified xsi:type="dcterms:W3CDTF">2017-07-01T13:13:00Z</dcterms:modified>
  <cp:revision>348</cp:revision>
  <dc:subject/>
  <dc:title>ПРОТОКОЛ № ____</dc:title>
</cp:coreProperties>
</file>