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18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30» июн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СМУ №13 Метрострой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08» июня 2011 г. № 067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 xml:space="preserve">ЗАО «СМУ №13 Метрострой» 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186 от «30» июня 2011 г. об обязательном устранении выявленных нарушений в срок до 25.08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6-12-28T09:46:00Z</dcterms:modified>
  <cp:revision>298</cp:revision>
  <dc:subject/>
  <dc:title>ПРОТОКОЛ № ____</dc:title>
</cp:coreProperties>
</file>