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34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27.10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Курскатомвентэлектро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ОО «Курскатомвентэлектро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18.11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3:08:00Z</dcterms:modified>
  <cp:revision>344</cp:revision>
  <dc:subject/>
  <dc:title>ПРОТОКОЛ № ____</dc:title>
</cp:coreProperties>
</file>