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работников «Народное предприятие «Гидр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4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работников «Народное предприятие «Гидрострой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54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4T09:46:00Z</dcterms:modified>
  <cp:revision>262</cp:revision>
  <dc:subject/>
  <dc:title>ПРОТОКОЛ № ____</dc:title>
</cp:coreProperties>
</file>