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4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СП ОАО «Североуральское управление строительств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СП ОАО «Североуральское управление строительства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30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20:00Z</dcterms:modified>
  <cp:revision>354</cp:revision>
  <dc:subject/>
  <dc:title>ПРОТОКОЛ № ____</dc:title>
</cp:coreProperties>
</file>