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2» ию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Ремонтно-строительная группа» соблюдения правил саморегулирования, стандартов, требований к выдаче свидетельств о допуске, условий членства в СРО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ОО «Ремонтно-строительная группа» 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и учитывая неисполнение требований установленных предписанием, применить к члену Организации – ООО «Ремонтно-строительная группа»  меру дисциплинарного воздействия в виде вынесения предупреждения об обязательном устранении выявленных нарушений в срок до 29.07.2011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6:55:00Z</dcterms:modified>
  <cp:revision>91</cp:revision>
  <dc:subject/>
  <dc:title>ПРОТОКОЛ № ____</dc:title>
</cp:coreProperties>
</file>