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4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7.12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СМУ-10 «Хим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СМУ-10 «Химстрой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7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45:00Z</dcterms:modified>
  <cp:revision>381</cp:revision>
  <dc:subject/>
  <dc:title>ПРОТОКОЛ № ____</dc:title>
</cp:coreProperties>
</file>