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руппа Е-4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9» мая 2011 г. № 05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 «Группа Е-4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148 от «30» мая 2011 г. об обязательном устранении выявленных нарушений в срок до 30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19T13:05:00Z</dcterms:modified>
  <cp:revision>252</cp:revision>
  <dc:subject/>
  <dc:title>ПРОТОКОЛ № ____</dc:title>
</cp:coreProperties>
</file>