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5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4.11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ПК «Промэнергоремонт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ЗАО «СПК «Промэнергоремонт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30.11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3:15:00Z</dcterms:modified>
  <cp:revision>349</cp:revision>
  <dc:subject/>
  <dc:title>ПРОТОКОЛ № ____</dc:title>
</cp:coreProperties>
</file>