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У-5 Корпорации АК «ЭСКМ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МУ-5 Корпорации АК «ЭСКМ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52:00Z</dcterms:modified>
  <cp:revision>365</cp:revision>
  <dc:subject/>
  <dc:title>ПРОТОКОЛ № ____</dc:title>
</cp:coreProperties>
</file>