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28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3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ЗАРУБЕЖЭНЕРГОМОНТАЖ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ОАО «ЗАРУБЕЖЭНЕРГОМОНТАЖ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16.09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2:36:00Z</dcterms:modified>
  <cp:revision>340</cp:revision>
  <dc:subject/>
  <dc:title>ПРОТОКОЛ № ____</dc:title>
</cp:coreProperties>
</file>