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4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07.12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ГНЦ РФ – ФЭИ им. А.И. Лейпунского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ФГУП «ГНЦ РФ – ФЭИ им. А.И. Лейпунского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27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4:39:00Z</dcterms:modified>
  <cp:revision>377</cp:revision>
  <dc:subject/>
  <dc:title>ПРОТОКОЛ № ____</dc:title>
</cp:coreProperties>
</file>