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лектромон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1» июня 2011 г. № 05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Электромонаж» 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58 от «20» июня 2011 г. об обязательном устранении выявленных нарушений в срок до 2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8T08:35:00Z</dcterms:modified>
  <cp:revision>264</cp:revision>
  <dc:subject/>
  <dc:title>ПРОТОКОЛ № ____</dc:title>
</cp:coreProperties>
</file>