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8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1» мар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ОРИК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1» февраля 2011 г. № 015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ОРИКС»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085 от «11» марта 2011 г. об обязательном устранении выявленных нарушений в срок до 11.04.2011г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07:37:00Z</dcterms:modified>
  <cp:revision>147</cp:revision>
  <dc:subject/>
  <dc:title>ПРОТОКОЛ № ____</dc:title>
</cp:coreProperties>
</file>