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Лен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Ленатомэнергострой» меру дисциплинарного воздействия в виде вынесения предписания № СРО – С – ПС –206 от «08» октября 2012 г. об обязательном устранении выявленных нарушений в срок до 22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1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09:00Z</dcterms:modified>
  <cp:revision>3</cp:revision>
  <dc:subject/>
  <dc:title>ПРОТОКОЛ № ____</dc:title>
</cp:coreProperties>
</file>