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февра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Строй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февраля 2012 г. № 0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инжиниринг» меру дисциплинарного воздействия в виде вынесения предписания № СРО – С – ПС – 021 от «29» февраля 2012 г. об обязательном устранении выявленных нарушений в срок до 02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2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3T06:48:00Z</dcterms:modified>
  <cp:revision>3</cp:revision>
  <dc:subject/>
  <dc:title>ПРОТОКОЛ № ____</dc:title>
</cp:coreProperties>
</file>