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9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4» сент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 xml:space="preserve">О рассмотрении и принятии решения о применении мер дисциплинарной ответственности по факту выявления нарушений членом Организации –                            ООО «ТЕХИНВЕСТ» соблюдения правил саморегулирования, стандартов, требований к выдаче свидетельств о допуске, условий </w:t>
      </w:r>
      <w:r>
        <w:rPr>
          <w:rStyle w:val="Emphasis"/>
          <w:i w:val="false"/>
        </w:rPr>
        <w:t>членства</w:t>
      </w:r>
      <w:r>
        <w:rPr>
          <w:i/>
        </w:rPr>
        <w:t xml:space="preserve"> </w:t>
      </w:r>
      <w:r>
        <w:rPr/>
        <w:t>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8» сентября 2012 г. № 09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ТЕХИНВЕСТ» меру дисциплинарного воздействия в виде вынесения предписания № СРО – С – ПС – 194 от «24» сентября 2012 г. об обязательном устранении выявленных нарушений в срок до 22.11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32:00Z</dcterms:created>
  <dc:creator>Наталья</dc:creator>
  <dc:description/>
  <dc:language>en-US</dc:language>
  <cp:lastModifiedBy>Конченко Кирилл Алексеевич</cp:lastModifiedBy>
  <dcterms:modified xsi:type="dcterms:W3CDTF">2016-08-23T07:32:00Z</dcterms:modified>
  <cp:revision>2</cp:revision>
  <dc:subject/>
  <dc:title>ПРОТОКОЛ № ____</dc:title>
</cp:coreProperties>
</file>