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е строительное Управление № 5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сентября 2011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33 от 19.10.2011 г. применить к члену Организации – ООО «Монтажное строительное Управление № 50» меру дисциплинарного воздействия в виде вынесения предупреждения № СРО – С – ПД – 061 от «10» мая 2012 г. об обязательном устранении выявленных нарушений в срок до 26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0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