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вестиционно-строительная компания «ЛЕНОБЛСТРОЙ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2 г. № 012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вестиционно-строительная компания «ЛЕНОБЛСТРОЙКОРПОРАЦИЯ» меру дисциплинарного воздействия в виде вынесения предписания № СРО – С – ПС –027 от «13» марта 2012 г. об обязательном устранении выявленных нарушений в срок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Наталья</dc:creator>
  <dc:description/>
  <cp:keywords/>
  <dc:language>en-US</dc:language>
  <cp:lastModifiedBy>knyazev_vi</cp:lastModifiedBy>
  <dcterms:modified xsi:type="dcterms:W3CDTF">2016-09-06T12:44:00Z</dcterms:modified>
  <cp:revision>3</cp:revision>
  <dc:subject/>
  <dc:title>ПРОТОКОЛ № ____</dc:title>
</cp:coreProperties>
</file>