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Монтажно-строительная фирма 47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97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-строительная фирма 47» меру дисциплинарного воздействия в виде вынесения предписания № СРО – С – ПС – 095 от «13» июня 2012 г. об обязательном устранении выявленных нарушений в срок до 31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35:00Z</dcterms:modified>
  <cp:revision>79</cp:revision>
  <dc:subject/>
  <dc:title>ПРОТОКОЛ № ____</dc:title>
</cp:coreProperties>
</file>