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сентября 2011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32 от 19.10.2011г. применить к члену Организации – ООО «Монтажник» меру дисциплинарного воздействия в виде вынесения предупреждения № СРО – С – ПД – 060 от «25» апреля 2012 г. об обязательном устранении выявленных нарушений в срок до 2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6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