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ГРАД-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мая  2012 г. № 060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ГРАД-СТРОЙ» меру дисциплинарного воздействия в виде вынесения предписания № СРО – С – ПС – 070 от «16» мая 2012 г. об обязательном устранении выявленных нарушений в срок до 05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2T11:53:00Z</dcterms:modified>
  <cp:revision>26</cp:revision>
  <dc:subject/>
  <dc:title>ПРОТОКОЛ № ____</dc:title>
</cp:coreProperties>
</file>