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ию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Ремонтно-строительные услуг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июня 2012 г. № 118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Ремонтно-строительные услуги» меру дисциплинарного воздействия в виде вынесения предписания № СРО – С – ПС – 112 от «04» июля 2012 г. об обязательном устранении выявленных нарушений в срок до 17.08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15T14:11:00Z</dcterms:modified>
  <cp:revision>87</cp:revision>
  <dc:subject/>
  <dc:title>ПРОТОКОЛ № ____</dc:title>
</cp:coreProperties>
</file>