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7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ма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ООО «ГРАД-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5» мая  2012 г. № 061 с/к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ГРАД-СТРОЙ» меру дисциплинарного воздействия в виде вынесения предписания № СРО – С – ПС – 071 от «16» мая 2012 г. об обязательном устранении выявленных нарушений в срок до 05.06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2:00Z</dcterms:created>
  <dc:creator>Наталья</dc:creator>
  <dc:description/>
  <cp:keywords/>
  <dc:language>en-US</dc:language>
  <cp:lastModifiedBy>knyazev_vi</cp:lastModifiedBy>
  <dcterms:modified xsi:type="dcterms:W3CDTF">2016-09-12T11:57:00Z</dcterms:modified>
  <cp:revision>27</cp:revision>
  <dc:subject/>
  <dc:title>ПРОТОКОЛ № ____</dc:title>
</cp:coreProperties>
</file>