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Кольская электромонтажная компания «ГЭ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преля  2012 г. № 053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ольская электромонтажная компания «ГЭМ» меру дисциплинарного воздействия в виде вынесения предписания № СРО – С – ПС – 065 от «10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12T11:40:00Z</dcterms:modified>
  <cp:revision>22</cp:revision>
  <dc:subject/>
  <dc:title>ПРОТОКОЛ № ____</dc:title>
</cp:coreProperties>
</file>