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АО «Волжское монтажное управление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марта  2012 г. № 015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Волжское монтажное управление Гидромонтаж» меру дисциплинарного воздействия в виде вынесения предписания № СРО – С – ПС – 038 от «02» апреля 2012 г. об обязательном устранении выявленных нарушений в срок до 05.05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07T13:12:00Z</dcterms:modified>
  <cp:revision>9</cp:revision>
  <dc:subject/>
  <dc:title>ПРОТОКОЛ № ____</dc:title>
</cp:coreProperties>
</file>