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ьянс-Гам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февраля 2012 г. № 0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18 от 14.02.2012г. применить к члену Организации – ЗАО «Альянс-Гамма» меру дисциплинарного воздействия в виде вынесения предупреждения № СРО – С – ПД – 085 от «21» июня 2012 г. об обязательном устранении выявленных нарушений в срок до 15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04:00Z</dcterms:created>
  <dc:creator>Наталья</dc:creator>
  <dc:description/>
  <cp:keywords/>
  <dc:language>en-US</dc:language>
  <cp:lastModifiedBy>knyazev_vi</cp:lastModifiedBy>
  <dcterms:modified xsi:type="dcterms:W3CDTF">2017-07-03T16:47:00Z</dcterms:modified>
  <cp:revision>4</cp:revision>
  <dc:subject/>
  <dc:title>ПРОТОКОЛ № ____</dc:title>
</cp:coreProperties>
</file>