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3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Cs w:val="28"/>
        </w:rPr>
        <w:t>Саморегулируемой организации Ассоциации «Объединение организаций,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9» феврал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КАМА-1» соблюдения правил саморегулирования, стандартов, требований к выдаче свидетельств о допуске, условий членства в СРО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ОО «КАМА-1»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, применяемых в саморегулируемой организации, и учитывая неисполнение требований установленных предписанием, применить к члену Организации – ООО «КАМА-1» меру дисциплинарного воздействия в виде вынесения предупреждения об обязательном устранении выявленных нарушений в срок до 26.03.2012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6:43:00Z</dcterms:modified>
  <cp:revision>73</cp:revision>
  <dc:subject/>
  <dc:title>ПРОТОКОЛ № ____</dc:title>
</cp:coreProperties>
</file>