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4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4» апрел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ЗАО «ЦентрТранс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0» марта  2012 г. № 028 с/к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ЗАО «ЦентрТрансСтрой» меру дисциплинарного воздействия в виде вынесения предписания № СРО – С – ПС – 040 от «04» апреля 2012 г. об обязательном устранении выявленных нарушений в срок до 05.05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3:42:00Z</dcterms:created>
  <dc:creator>Наталья</dc:creator>
  <dc:description/>
  <cp:keywords/>
  <dc:language>en-US</dc:language>
  <cp:lastModifiedBy>knyazev_vi</cp:lastModifiedBy>
  <dcterms:modified xsi:type="dcterms:W3CDTF">2016-09-08T07:42:00Z</dcterms:modified>
  <cp:revision>11</cp:revision>
  <dc:subject/>
  <dc:title>ПРОТОКОЛ № ____</dc:title>
</cp:coreProperties>
</file>