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ОАО «ПЗ «Тензор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2 г. № 07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ПЗ «Тензор» меру дисциплинарного воздействия в виде вынесения предписания № СРО – С – ПС – 149 от «10» августа 2012 г. об обязательном устранении выявленных нарушений в срок до 08.10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19:00Z</dcterms:created>
  <dc:creator>Наталья</dc:creator>
  <dc:description/>
  <dc:language>en-US</dc:language>
  <cp:lastModifiedBy>Конченко Кирилл Алексеевич</cp:lastModifiedBy>
  <dcterms:modified xsi:type="dcterms:W3CDTF">2016-08-23T07:19:00Z</dcterms:modified>
  <cp:revision>2</cp:revision>
  <dc:subject/>
  <dc:title>ПРОТОКОЛ № ____</dc:title>
</cp:coreProperties>
</file>