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ООО ПКФ «Метэк-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2» апреля 2012 г. № 02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ПКФ «Метэк-Энерго» меру дисциплинарного воздействия в виде вынесения предписания № СРО – С – ПС – 050 от «10» апреля 2012 г. об обязательном устранении выявленных нарушений в срок до 04.06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31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22T12:24:00Z</dcterms:modified>
  <cp:revision>3</cp:revision>
  <dc:subject/>
  <dc:title>ПРОТОКОЛ № ____</dc:title>
</cp:coreProperties>
</file>