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ФЦЯРБ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7 от 04.04.2012 г. применить к члену Организации – ФГУП «ФЦЯРБ» меру дисциплинарного воздействия в виде вынесения предупреждения № СРО – С – ПД – 091 от «12» июля 2012 г. об обязательном устранении выявленных нарушений в срок до 03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16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3</cp:revision>
  <dc:subject/>
  <dc:title>ПРОТОКОЛ № ____</dc:title>
</cp:coreProperties>
</file>