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ФГУП федеральный научный центр «Научно-исследовательский институт измерительных систем им. Ю.Е. Седако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ня 2012 г. № 091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федеральный научный центр «Научно-исследовательский институт измерительных систем им. Ю.Е. Седакова» меру дисциплинарного воздействия в виде вынесения предписания № СРО – С – ПС – 092 от «08» июня 2012 г. об обязательном устранении выявленных нарушений в срок до 29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3:28:00Z</dcterms:modified>
  <cp:revision>76</cp:revision>
  <dc:subject/>
  <dc:title>ПРОТОКОЛ № ____</dc:title>
</cp:coreProperties>
</file>