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Производственно-строительная компания «Е-стиль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преля  2012 г. № 052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Производственно-строительная компания «Е-стиль» меру дисциплинарного воздействия в виде вынесения предписания № СРО – С – ПС – 066 от «10» мая 2012 г. об обязательном устранении выявленных нарушений в срок до 05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2T11:46:00Z</dcterms:modified>
  <cp:revision>23</cp:revision>
  <dc:subject/>
  <dc:title>ПРОТОКОЛ № ____</dc:title>
</cp:coreProperties>
</file>