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СК-гра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вгуста 2012 г. № 07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60 от 22.08.2012г. применить к члену Организации – ООО «МСК-град» меру дисциплинарного воздействия в виде вынесения предупреждения № СРО – С – ПД – 124 от «29» октября 2012 г. об обязательном устранении выявленных нарушений в срок до 23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15:00Z</dcterms:created>
  <dc:creator>Наталья</dc:creator>
  <dc:description/>
  <cp:keywords/>
  <dc:language>en-US</dc:language>
  <cp:lastModifiedBy>knyazev_vi</cp:lastModifiedBy>
  <dcterms:modified xsi:type="dcterms:W3CDTF">2017-07-03T16:49:00Z</dcterms:modified>
  <cp:revision>4</cp:revision>
  <dc:subject/>
  <dc:title>ПРОТОКОЛ № ____</dc:title>
</cp:coreProperties>
</file>