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Строй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 2012 г. № 062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йМонтаж» меру дисциплинарного воздействия в виде вынесения предписания № СРО – С – ПС – 073 от «16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2T12:44:00Z</dcterms:modified>
  <cp:revision>29</cp:revision>
  <dc:subject/>
  <dc:title>ПРОТОКОЛ № ____</dc:title>
</cp:coreProperties>
</file>