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СК «Перспекти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апреля 2011 г. № 04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113 от 16.05.2011 г. применить к члену Организации – ООО СК «Перспектива» меру дисциплинарного воздействия в виде вынесения предупреждения № СРО – С – ПД – 003 от «18» января 2012 г. об обязательном устранении выявленных нарушений в срок до 27.0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15:00Z</dcterms:created>
  <dc:creator>Наталья</dc:creator>
  <dc:description/>
  <cp:keywords/>
  <dc:language>en-US</dc:language>
  <cp:lastModifiedBy>knyazev_vi</cp:lastModifiedBy>
  <dcterms:modified xsi:type="dcterms:W3CDTF">2017-07-03T16:43:00Z</dcterms:modified>
  <cp:revision>3</cp:revision>
  <dc:subject/>
  <dc:title>ПРОТОКОЛ № ____</dc:title>
</cp:coreProperties>
</file>