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ФГУП «ГНЦ РФ ТРИН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мая 2012 г. № 068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ГНЦ РФ ТРИНИТИ»  меру дисциплинарного воздействия в виде вынесения предписания № СРО – С – ПС – 083 от «28» мая 2012 г. об обязательном устранении выявленных нарушений в срок до 31.08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3T07:46:00Z</dcterms:modified>
  <cp:revision>33</cp:revision>
  <dc:subject/>
  <dc:title>ПРОТОКОЛ № ____</dc:title>
</cp:coreProperties>
</file>