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4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3» августа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ООО «МСУ-78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7» июля 2012 г. № 06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МСУ-78» меру дисциплинарного воздействия в виде вынесения предписания № СРО – С – ПС – 144 от «03» августа 2012 г. об обязательном устранении выявленных нарушений в срок до 28.09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1:36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22T12:25:00Z</dcterms:modified>
  <cp:revision>3</cp:revision>
  <dc:subject/>
  <dc:title>ПРОТОКОЛ № ____</dc:title>
</cp:coreProperties>
</file>