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ГУССТ №3 при Спецстрое Росс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марта 2012 г. № 01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ГУССТ №3 при Спецстрое России» меру дисциплинарного воздействия в виде вынесения предписания № СРО – С – ПС –045 от «04» марта 2012 г. об обязательном устранении выявленных нарушений в срок до 27.04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1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07:19:00Z</dcterms:modified>
  <cp:revision>3</cp:revision>
  <dc:subject/>
  <dc:title>ПРОТОКОЛ № ____</dc:title>
</cp:coreProperties>
</file>