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АО «Пятигорский завод «Импуль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я 2012 г. № 083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Пятигорский завод «Импульс» меру дисциплинарного воздействия в виде вынесения предписания № СРО – С – ПС – 090 от «07» июня 2012 г. об обязательном устранении выявленных нарушений в срок до 06.07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5T13:24:00Z</dcterms:modified>
  <cp:revision>75</cp:revision>
  <dc:subject/>
  <dc:title>ПРОТОКОЛ № ____</dc:title>
</cp:coreProperties>
</file>