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Уральский электрохимический комбин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мая 2012 г. № 066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Уральский электрохимический комбинат»  меру дисциплинарного воздействия в виде вынесения предписания № СРО – С – ПС – 084 от «28» мая 2012 г. об обязательном устранении выявленных нарушений в срок до 31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4T06:36:00Z</dcterms:modified>
  <cp:revision>69</cp:revision>
  <dc:subject/>
  <dc:title>ПРОТОКОЛ № ____</dc:title>
</cp:coreProperties>
</file>