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МСУ-76 «Элект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августа 2012 г. № 07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МСУ-76 «Электрон» меру дисциплинарного воздействия в виде вынесения предписания № СРО – С – ПС – 153 от «16» августа 2012 г. об обязательном устранении выявленных нарушений в срок до 15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32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5:00Z</dcterms:modified>
  <cp:revision>3</cp:revision>
  <dc:subject/>
  <dc:title>ПРОТОКОЛ № ____</dc:title>
</cp:coreProperties>
</file>