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Научно-технический цент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ня 2012 г. № 05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01 от 14.07.2012 г. применить к члену Организации – ЗАО «Научно-технический центр» меру дисциплинарного воздействия в виде вынесения предупреждения № СРО – С – ПД – 105 от «06» сентября 2012 г. об обязательном устранении выявленных нарушений в срок до 28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58:00Z</dcterms:created>
  <dc:creator>Наталья</dc:creator>
  <dc:description/>
  <cp:keywords/>
  <dc:language>en-US</dc:language>
  <cp:lastModifiedBy>knyazev_vi</cp:lastModifiedBy>
  <dcterms:modified xsi:type="dcterms:W3CDTF">2017-07-03T16:48:00Z</dcterms:modified>
  <cp:revision>4</cp:revision>
  <dc:subject/>
  <dc:title>ПРОТОКОЛ № ____</dc:title>
</cp:coreProperties>
</file>