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Строительно-монтажная фирма «Универс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 2012 г. № 057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о-монтажная фирма «Универсал» меру дисциплинарного воздействия в виде вынесения предписания № СРО – С – ПС – 068 от «16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2T11:48:00Z</dcterms:modified>
  <cp:revision>24</cp:revision>
  <dc:subject/>
  <dc:title>ПРОТОКОЛ № ____</dc:title>
</cp:coreProperties>
</file>