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АО «Владимирское производственное объединение «Точмаш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ня 2012 г. № 098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Владимирское производственное объединение «Точмаш»» меру дисциплинарного воздействия в виде вынесения предписания № СРО – С – ПС – 093 от «13» июня 2012 г. об обязательном устранении выявленных нарушений в срок до 02.07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5T13:31:00Z</dcterms:modified>
  <cp:revision>77</cp:revision>
  <dc:subject/>
  <dc:title>ПРОТОКОЛ № ____</dc:title>
</cp:coreProperties>
</file>