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Эко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 2012 г. № 054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корт»  меру дисциплинарного воздействия в виде вынесения предписания № СРО – С – ПС – 075 от «16» мая 2012 г. об обязательном устранении выявленных нарушений в срок до 04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3T07:40:00Z</dcterms:modified>
  <cp:revision>32</cp:revision>
  <dc:subject/>
  <dc:title>ПРОТОКОЛ № ____</dc:title>
</cp:coreProperties>
</file>