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ма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ОО «Машиностроительный комплекс «ЧМЗ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марта  2012 г. № 031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Машиностроительный комплекс «ЧМЗ» меру дисциплинарного воздействия в виде вынесения предписания № СРО – С – ПС – 059 от «10» мая 2012 г. об обязательном устранении выявленных нарушений в срок до 05.06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08T12:47:00Z</dcterms:modified>
  <cp:revision>13</cp:revision>
  <dc:subject/>
  <dc:title>ПРОТОКОЛ № ____</dc:title>
</cp:coreProperties>
</file>