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ПП «МСУ-11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июня 2012 г. № 103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ПП «МСУ-112» меру дисциплинарного воздействия в виде вынесения предписания № СРО – С – ПС – 106 от «04» июля 2012 г. об обязательном устранении выявленных нарушений в срок до 01.09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3:42:00Z</dcterms:modified>
  <cp:revision>81</cp:revision>
  <dc:subject/>
  <dc:title>ПРОТОКОЛ № ____</dc:title>
</cp:coreProperties>
</file>