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Мос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ня 2012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сспецатомэнергомонтаж» меру дисциплинарного воздействия в виде вынесения предписания № СРО – С – ПС – 102 от «26» июня 2012 г. об обязательном устранении выявленных нарушений в срок до 25.07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50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4:00Z</dcterms:modified>
  <cp:revision>3</cp:revision>
  <dc:subject/>
  <dc:title>ПРОТОКОЛ № ____</dc:title>
</cp:coreProperties>
</file>