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Аварийно-технический Центр Минатома Росс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2 г. № 122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Аварийно-технический Центр Минатома России» меру дисциплинарного воздействия в виде вынесения предписания № СРО – С – ПС – 108 от «04» июля 2012 г. об обязательном устранении выявленных нарушений в срок до 28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49:00Z</dcterms:modified>
  <cp:revision>83</cp:revision>
  <dc:subject/>
  <dc:title>ПРОТОКОЛ № ____</dc:title>
</cp:coreProperties>
</file>