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Стройкомплек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 2012 г. № 023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комплекс» меру дисциплинарного воздействия в виде вынесения предписания № СРО – С – ПС – 037 от «02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7T12:57:00Z</dcterms:modified>
  <cp:revision>7</cp:revision>
  <dc:subject/>
  <dc:title>ПРОТОКОЛ № ____</dc:title>
</cp:coreProperties>
</file>