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7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6» ма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ЗАО «МУ-20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4» мая 2012 г. № 041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МУ-20» меру дисциплинарного воздействия в виде вынесения предписания № СРО – С – ПС – 079 от «16» мая 2012 г. об обязательном устранении выявленных нарушений в срок до 06.07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1:58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22T12:27:00Z</dcterms:modified>
  <cp:revision>3</cp:revision>
  <dc:subject/>
  <dc:title>ПРОТОКОЛ № ____</dc:title>
</cp:coreProperties>
</file>