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апре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ОАО «АтомпромБезопасность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6» марта  2012 г. № 019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АтомпромБезопасность» меру дисциплинарного воздействия в виде вынесения предписания № СРО – С – ПС – 035 от «02» апреля 2012 г. об обязательном устранении выявленных нарушений в срок до 05.05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07T12:10:00Z</dcterms:modified>
  <cp:revision>5</cp:revision>
  <dc:subject/>
  <dc:title>ПРОТОКОЛ № ____</dc:title>
</cp:coreProperties>
</file>