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МСУ-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1 г. № 1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СУ-90» меру дисциплинарного воздействия в виде вынесения предписания № СРО – С – ПС – 003 от «16» января 2012 г. об обязательном устранении выявленных нарушений в срок до 01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48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5:00Z</dcterms:modified>
  <cp:revision>3</cp:revision>
  <dc:subject/>
  <dc:title>ПРОТОКОЛ № ____</dc:title>
</cp:coreProperties>
</file>