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МСУ-7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ня 2012 г. № 120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МСУ-71» меру дисциплинарного воздействия в виде вынесения предписания № СРО – С – ПС – 107 от «04» июля 2012 г. об обязательном устранении выявленных нарушений в срок до 10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44:00Z</dcterms:modified>
  <cp:revision>82</cp:revision>
  <dc:subject/>
  <dc:title>ПРОТОКОЛ № ____</dc:title>
</cp:coreProperties>
</file>