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ФХИ им. Карп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2 г. № 124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ФХИ им. Карпова» меру дисциплинарного воздействия в виде вынесения предписания № СРО – С – ПС – 109 от «04» июля 2012 г. об обязательном устранении выявленных нарушений в срок до 28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52:00Z</dcterms:modified>
  <cp:revision>84</cp:revision>
  <dc:subject/>
  <dc:title>ПРОТОКОЛ № ____</dc:title>
</cp:coreProperties>
</file>