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ЭЛЕМАШ-Т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2 г. № 079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ЛЕМАШ-ТЭК» меру дисциплинарного воздействия в виде вынесения предписания № СРО – С – ПС – 085 от «01» июня 2012 г. об обязательном устранении выявленных нарушений в срок до 0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5T13:02:00Z</dcterms:modified>
  <cp:revision>70</cp:revision>
  <dc:subject/>
  <dc:title>ПРОТОКОЛ № ____</dc:title>
</cp:coreProperties>
</file>