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ЗАО «ФорпостЭнерг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апреля  2012 г. № 043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ФорпостЭнерго» меру дисциплинарного воздействия в виде вынесения предписания № СРО – С – ПС – 062 от «10» мая 2012 г. об обязательном устранении выявленных нарушений в срок до 05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09T12:10:00Z</dcterms:modified>
  <cp:revision>18</cp:revision>
  <dc:subject/>
  <dc:title>ПРОТОКОЛ № ____</dc:title>
</cp:coreProperties>
</file>