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МСУ-30 «Промэлектромонтаж-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1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02 от 16.01.2012г. применить к члену Организации – ООО МСУ-30 «Промэлектромонтаж-Д» меру дисциплинарного воздействия в виде вынесения предупреждения № СРО – С – ПД – 058 от «20» апрел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36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