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Следящие тест-систем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ня 2012 г. № 090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ледящие тест-системы» меру дисциплинарного воздействия в виде вынесения предписания № СРО – С – ПС – 087 от «07» июн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06:00Z</dcterms:modified>
  <cp:revision>72</cp:revision>
  <dc:subject/>
  <dc:title>ПРОТОКОЛ № ____</dc:title>
</cp:coreProperties>
</file>