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МСК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вгуста 2012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СК-град» меру дисциплинарного воздействия в виде вынесения предписания № СРО – С – ПС – 160 от «22» августа 2012 г. об обязательном устранении выявленных нарушений в срок до 26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5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07:00Z</dcterms:modified>
  <cp:revision>3</cp:revision>
  <dc:subject/>
  <dc:title>ПРОТОКОЛ № ____</dc:title>
</cp:coreProperties>
</file>