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Гид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9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идрострой» меру дисциплинарного воздействия в виде вынесения предписания № СРО – С – ПС – 097 от «14» июня 2012 г. об обязательном устранении выявленных нарушений в срок до 10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37:00Z</dcterms:modified>
  <cp:revision>80</cp:revision>
  <dc:subject/>
  <dc:title>ПРОТОКОЛ № ____</dc:title>
</cp:coreProperties>
</file>