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 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1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35 от 05.07.2011 г. применить к члену Организации – ООО «Монтажно-строительное Управление № 71» меру дисциплинарного воздействия в виде вынесения предупреждения № СРО – С – ПД – 053 от «10» апреля 2012 г. об обязательном устранении выявленных нарушений в срок до 11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9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