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НЦ НИИА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1 г. № 1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ГНЦ НИИАР» меру дисциплинарного воздействия в виде вынесения предписания № СРО – С – ПС –001 от «10» января 2012 г. об обязательном устранении выявленных нарушений в срок до 14.0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1:00Z</dcterms:created>
  <dc:creator>Наталья</dc:creator>
  <dc:description/>
  <cp:keywords/>
  <dc:language>en-US</dc:language>
  <cp:lastModifiedBy>knyazev_vi</cp:lastModifiedBy>
  <dcterms:modified xsi:type="dcterms:W3CDTF">2017-07-03T16:50:00Z</dcterms:modified>
  <cp:revision>5</cp:revision>
  <dc:subject/>
  <dc:title>ПРОТОКОЛ № ____</dc:title>
</cp:coreProperties>
</file>