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АО «МСУ-9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ноября 2012 г. № 10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МСУ-90» меру дисциплинарного воздействия в виде вынесения предписания № СРО – С – ПС – 244 от «22» ноября 2012 г. об обязательном устранении выявленных нарушений в срок до 29.03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42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25:00Z</dcterms:modified>
  <cp:revision>4</cp:revision>
  <dc:subject/>
  <dc:title>ПРОТОКОЛ № ____</dc:title>
</cp:coreProperties>
</file>