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Корв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2 г. № 084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рвет» меру дисциплинарного воздействия в виде вынесения предписания № СРО – С – ПС – 088 от «07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09:00Z</dcterms:modified>
  <cp:revision>73</cp:revision>
  <dc:subject/>
  <dc:title>ПРОТОКОЛ № ____</dc:title>
</cp:coreProperties>
</file>