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Гост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ня  2012 г. № 094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ГостСтрой» меру дисциплинарного воздействия в виде вынесения предписания № СРО – С – ПС – 091 от «08» июня 2012 г. об обязательном устранении выявленных нарушений в срок до 06.07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07T11:27:00Z</dcterms:modified>
  <cp:revision>4</cp:revision>
  <dc:subject/>
  <dc:title>ПРОТОКОЛ № ____</dc:title>
</cp:coreProperties>
</file>