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Строительная Компания «Строй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56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Компания «Строй-Град» меру дисциплинарного воздействия в виде вынесения предписания № СРО – С – ПС – 069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1:51:00Z</dcterms:modified>
  <cp:revision>25</cp:revision>
  <dc:subject/>
  <dc:title>ПРОТОКОЛ № ____</dc:title>
</cp:coreProperties>
</file>