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троительно-монтажное управление №303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февраля 2012 г. № 00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17 от 08.02.2012 г. применить к члену Организации – ЗАО «Строительно-монтажное управление №303» меру дисциплинарного воздействия в виде вынесения предупреждения № СРО – С – ПД – 059 от «30» июля 2012 г. об обязательном устранении выявленных нарушений в срок до 10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43:00Z</dcterms:created>
  <dc:creator>Наталья</dc:creator>
  <dc:description/>
  <cp:keywords/>
  <dc:language>en-US</dc:language>
  <cp:lastModifiedBy>knyazev_vi</cp:lastModifiedBy>
  <dcterms:modified xsi:type="dcterms:W3CDTF">2017-07-03T16:45:00Z</dcterms:modified>
  <cp:revision>3</cp:revision>
  <dc:subject/>
  <dc:title>ПРОТОКОЛ № ____</dc:title>
</cp:coreProperties>
</file>