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УВ – 03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1» декаб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Объединение Курскатомэнергострой» 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19» декабря 2012 г. № 122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и учитывая неисполнение требований установленных предписанием № СРО – С – ПС – 175 от 29.08.2012 г. и предупреждением № СРО – С – ПД – 114 от 08.10.2012 г.  применить к члену Организации  - </w:t>
      </w:r>
      <w:r>
        <w:rPr>
          <w:i w:val="false"/>
        </w:rPr>
        <w:t xml:space="preserve">ООО «Объединение Курскатомэнергострой» </w:t>
      </w:r>
      <w:r>
        <w:rPr>
          <w:i w:val="false"/>
          <w:color w:val="000000"/>
        </w:rPr>
        <w:t>меру дисциплинарного воздействия в виде приостановления действия свидетельства о допуске к работам (уведомление № СРО – С – УВ – 033 от «21» декабря 2012 г.) и обязательном устранении выявленных нарушений в срок до 04.02.2013 г.</w:t>
      </w:r>
    </w:p>
    <w:p>
      <w:pPr>
        <w:pStyle w:val="Normal"/>
        <w:autoSpaceDE w:val="false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Совет Организации документы для рассмотрения вопроса о прекращении действия свидетельства о допуске к работам члену Организации и исключении из состава членов 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3:09:00Z</dcterms:created>
  <dc:creator>Наталья</dc:creator>
  <dc:description/>
  <cp:keywords/>
  <dc:language>en-US</dc:language>
  <cp:lastModifiedBy>knyazev_vi</cp:lastModifiedBy>
  <dcterms:modified xsi:type="dcterms:W3CDTF">2017-07-03T16:54:00Z</dcterms:modified>
  <cp:revision>3</cp:revision>
  <dc:subject/>
  <dc:title>ПРОТОКОЛ № ____</dc:title>
</cp:coreProperties>
</file>