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Рос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апреля  2012 г. № 049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осатомэнергострой» меру дисциплинарного воздействия в виде вынесения предписания № СРО – С – ПС – 060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9T12:03:00Z</dcterms:modified>
  <cp:revision>15</cp:revision>
  <dc:subject/>
  <dc:title>ПРОТОКОЛ № ____</dc:title>
</cp:coreProperties>
</file>