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ос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июня 2012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02 от 26.06.2012 г. и предупреждением № СРО – С – ПД – 097 от 09.08.2012 г.  применить к члену Организации </w:t>
      </w:r>
      <w:r>
        <w:rPr>
          <w:i w:val="false"/>
        </w:rPr>
        <w:t xml:space="preserve">ООО «Мосспецатомэнергомонтаж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3 от «22» августа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2 г.) и обязательном устранении выявленных нарушений в срок до 28.09.2012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37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4</cp:revision>
  <dc:subject/>
  <dc:title>ПРОТОКОЛ № ____</dc:title>
</cp:coreProperties>
</file>