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9» июл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ГОЛДЕНБЕРГ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5» июля 2012 г. № 06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ГОЛДЕНБЕРГ» меру дисциплинарного воздействия в виде вынесения предписания № СРО – С – ПС –116 от «19» июля 2012 г. об обязательном устранении выявленных нарушений в срок до 12.07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7:05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22T07:16:00Z</dcterms:modified>
  <cp:revision>3</cp:revision>
  <dc:subject/>
  <dc:title>ПРОТОКОЛ № ____</dc:title>
</cp:coreProperties>
</file>