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-00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0» января 2012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ЗАО «Челябинское шахтостроительное предприятие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8» июля 2011 г. № 085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№ СРО – С – ПС – 261 от 04.08.2011 г. применить к члену Организации – ЗАО «Челябинское шахтостроительное предприятие» меру дисциплинарного воздействия в виде вынесения предупреждения № СРО – С – ПД – 008 от «20» января 2012 г. об обязательном устранении выявленных нарушений в срок до 27.02.2012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9:23:00Z</dcterms:created>
  <dc:creator>Наталья</dc:creator>
  <dc:description/>
  <cp:keywords/>
  <dc:language>en-US</dc:language>
  <cp:lastModifiedBy>knyazev_vi</cp:lastModifiedBy>
  <dcterms:modified xsi:type="dcterms:W3CDTF">2017-07-03T16:44:00Z</dcterms:modified>
  <cp:revision>3</cp:revision>
  <dc:subject/>
  <dc:title>ПРОТОКОЛ № ____</dc:title>
</cp:coreProperties>
</file>