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строй А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сентября 2011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16 от 12.10.2011 г. применить к члену Организации – ООО «Спецстрой АЭЛ» меру дисциплинарного воздействия в виде вынесения предупреждения № СРО – С – ПД – 002 от «18» января 2012 г. об обязательном устранении выявленных нарушений в срок до 27.0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50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3</cp:revision>
  <dc:subject/>
  <dc:title>ПРОТОКОЛ № ____</dc:title>
</cp:coreProperties>
</file>