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 2012 г. № 020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ремонт» меру дисциплинарного воздействия в виде вынесения предписания № СРО – С – ПС – 036 от «02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2:49:00Z</dcterms:modified>
  <cp:revision>6</cp:revision>
  <dc:subject/>
  <dc:title>ПРОТОКОЛ № ____</dc:title>
</cp:coreProperties>
</file>