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Монтажное управление № 4 Корпорации «Электросевкав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2 г. № 08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тажное управление № 4 Корпорации «Электросевкавмонтаж» меру дисциплинарного воздействия в виде вынесения предписания № СРО – С – ПС – 181 от «07» сентября  2012 г. об обязательном устранении выявленных нарушений в срок до 31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5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7:00Z</dcterms:modified>
  <cp:revision>3</cp:revision>
  <dc:subject/>
  <dc:title>ПРОТОКОЛ № ____</dc:title>
</cp:coreProperties>
</file>