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илиал                             ОАО «Концерн Росэнергоатом» «Дирекция строящейся Нововоронежской АЭС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марта 2012 г. № 01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Концерн Росэнергоатом» «Дирекция строящейся Нововоронежской АЭС-2» меру дисциплинарного воздействия в виде вынесения предписания № СРО – С – ПС – 049 от «05» апреля 2012 г. об обязательном устранении выявленных нарушений в срок до 29.06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05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28:00Z</dcterms:modified>
  <cp:revision>4</cp:revision>
  <dc:subject/>
  <dc:title>ПРОТОКОЛ № ____</dc:title>
</cp:coreProperties>
</file>