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ию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7» апреля 2012 г. № 0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52 от 20.04.2012 г. и предупреждением № СРО – С – ПД – 079 от 07.06.2012 г.  применить к члену Организации  - </w:t>
      </w:r>
      <w:r>
        <w:rPr>
          <w:i w:val="false"/>
        </w:rPr>
        <w:t xml:space="preserve">ООО «ЭНЕРГОТРАНССТРОЙ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8 от «06» июля 2012 г.) и обязательном устранении выявленных нарушений в срок до 20.07.2012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4:14:00Z</dcterms:created>
  <dc:creator>Наталья</dc:creator>
  <dc:description/>
  <cp:keywords/>
  <dc:language>en-US</dc:language>
  <cp:lastModifiedBy>knyazev_vi</cp:lastModifiedBy>
  <dcterms:modified xsi:type="dcterms:W3CDTF">2017-07-03T16:53:00Z</dcterms:modified>
  <cp:revision>3</cp:revision>
  <dc:subject/>
  <dc:title>ПРОТОКОЛ № ____</dc:title>
</cp:coreProperties>
</file>