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онтажно-строительное управление №7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3 г. № 1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Монтажно-строительное управление №71» меру дисциплинарного воздействия в виде вынесения предписания № СРО – С – ПС – 127 от «16» июля 2013 г. об обязательном устранении выявленных нарушений в срок до 14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2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3:24:00Z</dcterms:modified>
  <cp:revision>3</cp:revision>
  <dc:subject/>
  <dc:title>ПРОТОКОЛ № ____</dc:title>
</cp:coreProperties>
</file>