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1» января 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Производственное предприятие «Монтажно-строительное управление-11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ноября 2013 г. № 28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256 от 04.12.2013 г. и предупреждением № СРО – С – ПД – 103 от 18.12.2013 г.  применить к члену Организации - </w:t>
      </w:r>
      <w:r>
        <w:rPr>
          <w:i w:val="false"/>
        </w:rPr>
        <w:t>ООО Производственное предприятие «Монтажно-строительное управление-112»</w:t>
      </w:r>
      <w:r>
        <w:rPr/>
        <w:t xml:space="preserve">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02 от «21» янва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4 г.) и обязательном устранении выявленных нарушений в срок до 07.02.2014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11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8T14:20:00Z</dcterms:modified>
  <cp:revision>3</cp:revision>
  <dc:subject/>
  <dc:title>ПРОТОКОЛ № ____</dc:title>
</cp:coreProperties>
</file>