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5  от 15.08.2013г. применить к члену Организации – ООО «РЕМЭЛ» меру дисциплинарного воздействия в виде вынесения предупреждения № СРО – С – ПД – 064 от «27» сентября 2013 г. об обязательном устранении выявленных нарушений в срок до 2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3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3</cp:revision>
  <dc:subject/>
  <dc:title>ПРОТОКОЛ № ____</dc:title>
</cp:coreProperties>
</file>