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0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9» ок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ИК «Энергострой-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31» июля 2013 г. № 146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и учитывая неисполнение требований установленных предписанием № СРО – С – ПС – 151 от 07.08.2013 г. и предупреждением № СРО – С – ПД – 061 от 23.09.2013 г.  применить к члену Организации - </w:t>
      </w:r>
      <w:r>
        <w:rPr>
          <w:i w:val="false"/>
        </w:rPr>
        <w:t xml:space="preserve">ЗАО ИК «Энергострой-М» </w:t>
      </w:r>
      <w:r>
        <w:rPr>
          <w:i w:val="false"/>
          <w:color w:val="000000"/>
        </w:rPr>
        <w:t>меру дисциплинарного воздействия в виде приостановления действия свидетельства о допуске к работам (уведомление № СРО – С – УВ – 019 от «29» октября 2013 г.) и обязательном устранении выявленных нарушений в срок до 26.12.2013 г.</w:t>
      </w:r>
    </w:p>
    <w:p>
      <w:pPr>
        <w:pStyle w:val="Normal"/>
        <w:autoSpaceDE w:val="false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7:47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19T07:55:00Z</dcterms:modified>
  <cp:revision>3</cp:revision>
  <dc:subject/>
  <dc:title>ПРОТОКОЛ № ____</dc:title>
</cp:coreProperties>
</file>