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алматовский Специализированный Строител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Далматовский Специализированный Строитель»  меру дисциплинарного воздействия в виде вынесения предписания № СРО – С – ПС – 147 от «02» августа 2013 г. об обязательном устранении выявленных нарушений в срок до 18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4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28:00Z</dcterms:modified>
  <cp:revision>5</cp:revision>
  <dc:subject/>
  <dc:title>ПРОТОКОЛ № ____</dc:title>
</cp:coreProperties>
</file>