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ельцовский строительно-ремонтный тр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8 от 16.07.2013г. применить к члену Организации – ООО «Стрельцовский строительно-ремонтный трест» меру дисциплинарного воздействия в виде вынесения предупреждения № СРО – С – ПД – 054 от «03» сентября 2013 г. об обязательном устранении выявленных нарушений в срок до 0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48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3</cp:revision>
  <dc:subject/>
  <dc:title>ПРОТОКОЛ № ____</dc:title>
</cp:coreProperties>
</file>