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ЦКБ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марта 2013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9 от 15.03.2013г. применить к члену Организации – ОАО «ЦКБМ» меру дисциплинарного воздействия в виде вынесения предупреждения № СРО – С – ПД – 018 от «19» апреля 2013 г. об обязательном устранении выявленных нарушений в срок до 28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4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4</cp:revision>
  <dc:subject/>
  <dc:title>ПРОТОКОЛ № ____</dc:title>
</cp:coreProperties>
</file>