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ИК «Энерго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3 г. № 1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ИК «Энергострой-М» меру дисциплинарного воздействия в виде вынесения предписания  № СРО – С – ПС – 151 от «07» августа 2013 г. об обязательном устранении выявленных нарушений в срок до 18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26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5T14:38:00Z</dcterms:modified>
  <cp:revision>4</cp:revision>
  <dc:subject/>
  <dc:title>ПРОТОКОЛ № ____</dc:title>
</cp:coreProperties>
</file>