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сен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апреля  2013 г. № 0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50 от 24.04.2013 г. и предупреждением № СРО – С – ПД – 052 от 19.08.2013 г.  применить к члену Организации - </w:t>
      </w:r>
      <w:r>
        <w:rPr>
          <w:i w:val="false"/>
        </w:rPr>
        <w:t>ОАО «Спецмонтажмеханизация</w:t>
      </w:r>
      <w:r>
        <w:rPr/>
        <w:t>»</w:t>
      </w:r>
      <w:r>
        <w:rPr>
          <w:i w:val="false"/>
        </w:rPr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4 от «04» сен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3 г.) и обязательном устранении выявленных нарушений в срок до 07.10.2013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1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8T13:32:00Z</dcterms:modified>
  <cp:revision>3</cp:revision>
  <dc:subject/>
  <dc:title>ПРОТОКОЛ № ____</dc:title>
</cp:coreProperties>
</file>