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ост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июня 2013 г. № 08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ГостСтрой» меру дисциплинарного воздействия в виде вынесения предписания № СРО – С – ПС – 089 от «13» июня 2013 г. об обязательном устранении выявленных нарушений в срок до 17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31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5T11:40:00Z</dcterms:modified>
  <cp:revision>3</cp:revision>
  <dc:subject/>
  <dc:title>ПРОТОКОЛ № ____</dc:title>
</cp:coreProperties>
</file>