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МСФ «Авро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МСФ «Аврора» меру дисциплинарного воздействия в виде вынесения предписания № СРО – С – ПС – 055 от «25» апреля 2013 г. об обязательном устранении выявленных нарушений в срок до 10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1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12:25:00Z</dcterms:modified>
  <cp:revision>4</cp:revision>
  <dc:subject/>
  <dc:title>ПРОТОКОЛ № ____</dc:title>
</cp:coreProperties>
</file>