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едеральное государственное бюджетное учреждение «Государственный научный центр Российской Федерации – Институт физики высоких энерги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3 г. № 14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едеральное государственное бюджетное учреждение «Государственный научный центр Российской Федерации – Институт физики высоких энергий» меру дисциплинарного воздействия в виде вынесения предписания № СРО – С – ПС – 149 от «06» августа 2013 г. об обязательном устранении выявленных нарушений в срок до 03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18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5T14:41:00Z</dcterms:modified>
  <cp:revision>5</cp:revision>
  <dc:subject/>
  <dc:title>ПРОТОКОЛ № ____</dc:title>
</cp:coreProperties>
</file>