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т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декабря 2014 г. № 2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40 от 10.12.2014г. применить к члену Организации – ЗАО «Ютэлектро-4» меру дисциплинарного воздействия в виде вынесения предупреждения № СРО – С – ПД – 006 от «05» февраля 2015 г. об обязательном устранении выявленных нарушений в срок до 1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3:00Z</dcterms:created>
  <dc:creator>Наталья</dc:creator>
  <dc:description/>
  <dc:language>en-US</dc:language>
  <cp:lastModifiedBy>Конченко Кирилл Алексеевич</cp:lastModifiedBy>
  <dcterms:modified xsi:type="dcterms:W3CDTF">2016-08-08T07:54:00Z</dcterms:modified>
  <cp:revision>3</cp:revision>
  <dc:subject/>
  <dc:title>ПРОТОКОЛ № ____</dc:title>
</cp:coreProperties>
</file>