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ститут «Орг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ня 2014 г. № 04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Институт «Оргэнергострой» меру дисциплинарного воздействия в виде вынесения предписания № СРО – С – ПС – 097 от «19» июня 2014 г. об обязательном устранении выявленных нарушений в срок до 2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3:00Z</dcterms:modified>
  <cp:revision>64</cp:revision>
  <dc:subject/>
  <dc:title>ПРОТОКОЛ № ____</dc:title>
</cp:coreProperties>
</file>