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СМУ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8» февраля 2014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06 от 04.03.2014 г. и предупреждением № СРО – С – ПД – 012 от 29.04.2014 г.  применить к члену Организации – </w:t>
      </w:r>
      <w:r>
        <w:rPr>
          <w:i w:val="false"/>
        </w:rPr>
        <w:t>ЗАО «ЛСМУ Севзапэнергомонтаж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7 от «09» июня 2014 г.) и обязательном устранении выявленных нарушений в срок до 07.08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3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2:00Z</dcterms:modified>
  <cp:revision>3</cp:revision>
  <dc:subject/>
  <dc:title>ПРОТОКОЛ № ____</dc:title>
</cp:coreProperties>
</file>