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СП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рта 2014 г. № 0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ГСПИ» меру дисциплинарного воздействия в виде вынесения предписания № СРО – С – ПС – 030 от «26» марта 2014 г. об обязательном устранении выявленных нарушений в срок до 23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1:00Z</dcterms:modified>
  <cp:revision>59</cp:revision>
  <dc:subject/>
  <dc:title>ПРОТОКОЛ № ____</dc:title>
</cp:coreProperties>
</file>