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ЗАО «Монтажно-строительное управление № 7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ня 2014 г. № 05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онтажно-строительное управление № 74» меру дисциплинарного воздействия в виде вынесения предписания № СРО – С – ПС – 103 от «01» июля 2014 г. об обязательном устранении выявленных нарушений в срок до 11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8:00Z</dcterms:modified>
  <cp:revision>92</cp:revision>
  <dc:subject/>
  <dc:title>ПРОТОКОЛ № ____</dc:title>
</cp:coreProperties>
</file>