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17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18» сентября 2014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филиал ОАО «ОКБМ Африкантов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12» сентября 2014 г. № 083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ОАО «ОКБМ Африкантов» меру дисциплинарного воздействия в виде вынесения предписания № СРО – С – ПС – 170 от «18» марта 2014 г. об обязательном устранении выявленных нарушений в срок до 24.11.2014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Конченко Кирилл Алексеевич</cp:lastModifiedBy>
  <dcterms:modified xsi:type="dcterms:W3CDTF">2016-08-09T09:53:00Z</dcterms:modified>
  <cp:revision>109</cp:revision>
  <dc:subject/>
  <dc:title>ПРОТОКОЛ № ____</dc:title>
</cp:coreProperties>
</file>