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руппа Е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июля 2014 г. № 05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Группа Е4» меру дисциплинарного воздействия в виде вынесения предписания № СРО – С – ПС – 140 от «06» августа 2014 г. об обязательном устранении выявленных нарушений в срок до 2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0:00Z</dcterms:modified>
  <cp:revision>58</cp:revision>
  <dc:subject/>
  <dc:title>ПРОТОКОЛ № ____</dc:title>
</cp:coreProperties>
</file>