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олгодонское монтажное управл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апреля 2014 г. № 02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Волгодонское монтажное управление» меру дисциплинарного воздействия в виде вынесения предписания № СРО – С – ПС – 054 от «10» апреля 2014 г. об обязательном устранении выявленных нарушений в срок до 15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39:00Z</dcterms:modified>
  <cp:revision>55</cp:revision>
  <dc:subject/>
  <dc:title>ПРОТОКОЛ № ____</dc:title>
</cp:coreProperties>
</file>