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ОО «Монтажно – строительное управление № 78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 – строительное управление № 78» меру дисциплинарного воздействия в виде вынесения предписания № СРО – С – ПС – 161 от «28» августа 2014 г. об обязательном устранении выявленных нарушений в срок до 2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10:00:00Z</dcterms:modified>
  <cp:revision>89</cp:revision>
  <dc:subject/>
  <dc:title>ПРОТОКОЛ № ____</dc:title>
</cp:coreProperties>
</file>