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Инжиниринговая компания «Энерго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3» октября 2014 г. № 09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93 от 17.010.2014 г. и предупреждением № СРО – С – ПД – 076 от 31.10.2014 г.  применить к члену Организации – </w:t>
      </w:r>
      <w:r>
        <w:rPr/>
        <w:t>З</w:t>
      </w:r>
      <w:r>
        <w:rPr>
          <w:i w:val="false"/>
        </w:rPr>
        <w:t>АО Инжиниринговая компания «Энергострой-М</w:t>
      </w:r>
      <w:r>
        <w:rPr/>
        <w:t>»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8 от «24» декабря 2014 г.) и обязательном устранении выявленных нарушений в срок до 11.02.2015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40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3:00Z</dcterms:modified>
  <cp:revision>3</cp:revision>
  <dc:subject/>
  <dc:title>ПРОТОКОЛ № ____</dc:title>
</cp:coreProperties>
</file>