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31» октя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филиал ОАО «Монтажно-строительное управление № 90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2» октября 2014 г. № 104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АО «Монтажно-строительное управление № 90» меру дисциплинарного воздействия в виде вынесения предписания № СРО – С – ПС – 203 от «31» октября 2014 г. об обязательном устранении выявленных нарушений в срок до 15.12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Конченко Кирилл Алексеевич</cp:lastModifiedBy>
  <dcterms:modified xsi:type="dcterms:W3CDTF">2016-08-09T09:58:00Z</dcterms:modified>
  <cp:revision>94</cp:revision>
  <dc:subject/>
  <dc:title>ПРОТОКОЛ № ____</dc:title>
</cp:coreProperties>
</file>