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февра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ибхим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30» июля 2014 г. № 11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129 от 04.08.2014 г. и предупреждением № СРО – С – ПД – 066 от 26.09.2014 г.  применить к члену Организации – </w:t>
      </w:r>
      <w:r>
        <w:rPr>
          <w:i w:val="false"/>
        </w:rPr>
        <w:t>ООО «Сибхиммонтаж»</w:t>
      </w:r>
      <w:r>
        <w:rPr/>
        <w:t xml:space="preserve">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03 от «03» февраля 2015 г.) и обязательном устранении выявленных нарушений в срок до 24.03.2015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17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2T06:51:00Z</dcterms:modified>
  <cp:revision>4</cp:revision>
  <dc:subject/>
  <dc:title>ПРОТОКОЛ № ____</dc:title>
</cp:coreProperties>
</file>