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Курский филиал АО «НИАЭП» - «Дирекция Генерального подрядчика на Курской АЭС-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апреля 2014 г. № 11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Курский филиал АО «НИАЭП» - «Дирекция Генерального подрядчика на Курской АЭС-2» меру дисциплинарного воздействия в виде вынесения предписания № СРО – С – ПС – 234 от «12» декабря 2014 г. об обязательном устранении выявленных нарушений в срок до 16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55:00Z</dcterms:modified>
  <cp:revision>100</cp:revision>
  <dc:subject/>
  <dc:title>ПРОТОКОЛ № ____</dc:title>
</cp:coreProperties>
</file>