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5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4» дека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АЭС-Буран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декабря 2014 г. № 12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АЭС-Буран» меру дисциплинарного воздействия в виде вынесения предписания № СРО – С – ПС – 251 от «24» декабря 2014 г. об обязательном устранении выявленных нарушений в срок до 06.04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09T09:39:00Z</dcterms:modified>
  <cp:revision>54</cp:revision>
  <dc:subject/>
  <dc:title>ПРОТОКОЛ № ____</dc:title>
</cp:coreProperties>
</file>