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2» марта 2014 г. № 0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27 от 26.03.2014 г. и предупреждением № СРО – С – ПД – 035 от 18.06.2014 г.  применить к члену Организации </w:t>
      </w:r>
      <w:r>
        <w:rPr>
          <w:i w:val="false"/>
        </w:rPr>
        <w:t>ОАО</w:t>
      </w:r>
      <w:r>
        <w:rPr/>
        <w:t xml:space="preserve"> «</w:t>
      </w:r>
      <w:r>
        <w:rPr>
          <w:i w:val="false"/>
        </w:rPr>
        <w:t>АтомпромБезопасность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9 от «05» августа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4 г.) и обязательном устранении выявленных нарушений в срок до 02.10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4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4T11:53:00Z</dcterms:modified>
  <cp:revision>3</cp:revision>
  <dc:subject/>
  <dc:title>ПРОТОКОЛ № ____</dc:title>
</cp:coreProperties>
</file>