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Монтажно-строительное управление № 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октября 2014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нтажно-строительное управление № 90» меру дисциплинарного воздействия в виде вынесения предписания № СРО – С – ПС – 218 от «17» но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8:00Z</dcterms:modified>
  <cp:revision>94</cp:revision>
  <dc:subject/>
  <dc:title>ПРОТОКОЛ № ____</dc:title>
</cp:coreProperties>
</file>