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ня 2014 г. № 05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томстройэкспорт» меру дисциплинарного воздействия в виде вынесения предписания № СРО – С – ПС – 098 от «25» июня 2014 г. об обязательном устранении выявленных нарушений в срок до 1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04-21T12:54:00Z</dcterms:modified>
  <cp:revision>44</cp:revision>
  <dc:subject/>
  <dc:title>ПРОТОКОЛ № ____</dc:title>
</cp:coreProperties>
</file>