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ФГУП «Производственное объединение «Мая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марта 2014 г. № 01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Производственное объединение «Маяк» меру дисциплинарного воздействия в виде вынесения предписания № СРО – С – ПС – 020 от «14» марта 2014 г. об обязательном устранении выявленных нарушений в срок до 30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51:00Z</dcterms:modified>
  <cp:revision>83</cp:revision>
  <dc:subject/>
  <dc:title>ПРОТОКОЛ № ____</dc:title>
</cp:coreProperties>
</file>