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ПК Пр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июня 2014 г. № 08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95 от 19.06.2014 г. и предупреждением № СРО – С – ПД – 039 от 08.07.2014 г.  применить к члену Организации – </w:t>
      </w:r>
      <w:r>
        <w:rPr>
          <w:i w:val="false"/>
        </w:rPr>
        <w:t xml:space="preserve">ЗАО «СПК Промэнергоремонт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2 от «14» августа 2014 г.) и обязательном устранении выявленных нарушений в срок до 25.09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0:00Z</dcterms:modified>
  <cp:revision>3</cp:revision>
  <dc:subject/>
  <dc:title>ПРОТОКОЛ № ____</dc:title>
</cp:coreProperties>
</file>