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томстройэкспо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февраля 2014 г. № 0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Атомстройэкспорт» меру дисциплинарного воздействия в виде вынесения предписания № СРО – С – ПС – 015 от «13» марта 2014 г. об обязательном устранении выявленных нарушений в срок до 24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35:00Z</dcterms:modified>
  <cp:revision>45</cp:revision>
  <dc:subject/>
  <dc:title>ПРОТОКОЛ № ____</dc:title>
</cp:coreProperties>
</file>