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7» февра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Пром-Энерго-Комплек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2» ноября 2013 г. № 10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258 от 04.12.2013г. применить к члену Организации – ЗАО «Пром-Энерго-Комплект» меру дисциплинарного воздействия в виде вынесения предупреждения № СРО – С – ПД – 035 от «07» февраля 2014 г. об обязательном устранении выявленных нарушений в срок до 14.03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6:51:00Z</dcterms:created>
  <dc:creator>Наталья</dc:creator>
  <dc:description/>
  <dc:language>en-US</dc:language>
  <cp:lastModifiedBy>Конченко Кирилл Алексеевич</cp:lastModifiedBy>
  <dcterms:modified xsi:type="dcterms:W3CDTF">2016-08-08T06:51:00Z</dcterms:modified>
  <cp:revision>2</cp:revision>
  <dc:subject/>
  <dc:title>ПРОТОКОЛ № ____</dc:title>
</cp:coreProperties>
</file>