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ОО «МСУ-106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4 г. № 04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СУ-106» меру дисциплинарного воздействия в виде вынесения предписания № СРО – С – ПС – 090 от «18» июня 2014 г. об обязательном устранении выявленных нарушений в срок до 30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7:00Z</dcterms:modified>
  <cp:revision>95</cp:revision>
  <dc:subject/>
  <dc:title>ПРОТОКОЛ № ____</dc:title>
</cp:coreProperties>
</file>