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серегиональное объединение «Изото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серегиональное объединение «Изотоп» меру дисциплинарного воздействия в виде вынесения предписания № СРО – С – ПС – 059 от «16» апрел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2:00Z</dcterms:modified>
  <cp:revision>63</cp:revision>
  <dc:subject/>
  <dc:title>ПРОТОКОЛ № ____</dc:title>
</cp:coreProperties>
</file>