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стостроительный трест № 6» меру дисциплинарного воздействия в виде вынесения предписания № СРО – С – ПС – 181 от «09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10:00:00Z</dcterms:modified>
  <cp:revision>88</cp:revision>
  <dc:subject/>
  <dc:title>ПРОТОКОЛ № ____</dc:title>
</cp:coreProperties>
</file>