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027 от 26.03.2014г. применить к члену Организации – ОАО «АтомпромБезопасность» меру дисциплинарного воздействия в виде вынесения предупреждения № СРО – С – ПД – 035 от «18» июня 2014 г. об обязательном устранении выявленных нарушений в срок до 2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3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5T13:57:00Z</dcterms:modified>
  <cp:revision>3</cp:revision>
  <dc:subject/>
  <dc:title>ПРОТОКОЛ № ____</dc:title>
</cp:coreProperties>
</file>