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апрель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Диак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ареля 2014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Диаконт» меру дисциплинарного воздействия в виде вынесения предписания № СРО – С – ПС – 061 от «17» апреля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1:00Z</dcterms:modified>
  <cp:revision>61</cp:revision>
  <dc:subject/>
  <dc:title>ПРОТОКОЛ № ____</dc:title>
</cp:coreProperties>
</file>