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5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8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Корпорация Акционерное компании «Электросевкав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августа 2014 г. № 07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Корпорация Акционерное компании «Электросевкавмонтаж» меру дисциплинарного воздействия в виде вынесения предписания № СРО – С – ПС – 157 от «28» августа 2014 г. об обязательном устранении выявленных нарушений в срок до 29.09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09T09:46:00Z</dcterms:modified>
  <cp:revision>73</cp:revision>
  <dc:subject/>
  <dc:title>ПРОТОКОЛ № ____</dc:title>
</cp:coreProperties>
</file>