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рв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ноября 2014 г. № 1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рвет» меру дисциплинарного воздействия в виде вынесения предписания № СРО – С – ПС – 228 от «01» декабря 2014 г. об обязательном устранении выявленных нарушений в срок до 02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6:00Z</dcterms:modified>
  <cp:revision>72</cp:revision>
  <dc:subject/>
  <dc:title>ПРОТОКОЛ № ____</dc:title>
</cp:coreProperties>
</file>