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июля 2014 г. № 0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19 от 25.07.2014 г. и предупреждением № СРО – С – ПД – 059 от 10.08.2014 г.  применить к члену Организации – </w:t>
      </w:r>
      <w:r>
        <w:rPr>
          <w:i w:val="false"/>
        </w:rPr>
        <w:t>ООО «Строительная компания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5 от «11» сентября 2014 г.) и обязательном устранении выявленных нарушений в срок до 07.11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34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3:00Z</dcterms:modified>
  <cp:revision>3</cp:revision>
  <dc:subject/>
  <dc:title>ПРОТОКОЛ № ____</dc:title>
</cp:coreProperties>
</file>