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ибор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рибор-Сервис»  меру дисциплинарного воздействия в виде вынесения предписания № СРО – С – ПС – 089 от «18» июня 2014 г. об обязательном устранении выявленных нарушений в срок до 18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3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3T06:49:00Z</dcterms:modified>
  <cp:revision>3</cp:revision>
  <dc:subject/>
  <dc:title>ПРОТОКОЛ № ____</dc:title>
</cp:coreProperties>
</file>