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3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2» ма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ТЭК Мосэнерго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8» мая 2015 г. № 073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 АО «ТЭК Мосэнерго»  меру дисциплинарного воздействия в виде вынесения предписания № СРО – С – ПС – 036 от «12» мая 2015г. об обязательном устранении выявленных нарушений в срок до 18.06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2:00Z</dcterms:modified>
  <cp:revision>115</cp:revision>
  <dc:subject/>
  <dc:title>ПРОТОКОЛ № ____</dc:title>
</cp:coreProperties>
</file>