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Открытого акционерного общества «Российский концерн по производству электрической и тепловой энергии на атомных станциях» «Ростов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апреля 2015 г. № 01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ткрытого акционерного общества «Российский концерн по производству электрической и тепловой энергии на атомных станциях» «Ростовская атомная станция» меру дисциплинарного воздействия в виде вынесения предписания № СРО – С – ПС – 026 от «08» апреля 2015г. об обязательном устранении выявленных нарушений в срок до 20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0:00Z</dcterms:modified>
  <cp:revision>82</cp:revision>
  <dc:subject/>
  <dc:title>ПРОТОКОЛ № ____</dc:title>
</cp:coreProperties>
</file>