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03»дека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ПСК «ДЕЛ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5» июня 2015 г. № 095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061 от 11.06.2015 г. и предупреждением № СРО – С – ПД – 029 от 09.07.2015 г.  применить к члену Организации – </w:t>
      </w:r>
      <w:r>
        <w:rPr>
          <w:i w:val="false"/>
        </w:rPr>
        <w:t>ООО «СТРОМ»</w:t>
      </w:r>
      <w:r>
        <w:rPr>
          <w:i w:val="false"/>
          <w:color w:val="000000"/>
        </w:rPr>
        <w:t xml:space="preserve"> меру дисциплинарного воздействия в виде приостановления действия свидетельства о допуске к работам (уведомление № СРО – С – УВ – 008 от «03» дека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5 г.) и обязательном устранении выявленных нарушений в срок до 17.12.2015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0:00Z</dcterms:modified>
  <cp:revision>175</cp:revision>
  <dc:subject/>
  <dc:title>ПРОТОКОЛ № ____</dc:title>
</cp:coreProperties>
</file>