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илиал ФГУП «Мая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5 г. № 02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Маяк» меру дисциплинарного воздействия в виде вынесения предписания № СРО – С – ПС – 049 от «15» мая 2015г. об обязательном устранении выявленных нарушений в срок до 01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4:00Z</dcterms:modified>
  <cp:revision>60</cp:revision>
  <dc:subject/>
  <dc:title>ПРОТОКОЛ № ____</dc:title>
</cp:coreProperties>
</file>