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екон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марта 2015 г. № 02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ЗАО «РеконЭнерго» меру дисциплинарного воздействия в виде вынесения предписания № СРО – С – ПС – 017 от «26» марта 2015г. об обязательном устранении выявленных нарушений в срок до 14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8:00Z</dcterms:modified>
  <cp:revision>104</cp:revision>
  <dc:subject/>
  <dc:title>ПРОТОКОЛ № ____</dc:title>
</cp:coreProperties>
</file>