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2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5» октя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МПК МосЭнерго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сентября 2015 г. № 183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МПК МосЭнергоСтрой» меру дисциплинарного воздействия в виде вынесения предписания № СРО – С – ПС – 128 от «05» октября 2015г. об обязательном устранении выявленных нарушений в срок до 22.12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34:00Z</dcterms:modified>
  <cp:revision>210</cp:revision>
  <dc:subject/>
  <dc:title>ПРОТОКОЛ № ____</dc:title>
</cp:coreProperties>
</file>