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ТФ им. Академика Е.И. Забабахи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августа 2015 г. № 13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РФЯЦ-ВНИИТФ им. Академика Е.И. Забабахина» меру дисциплинарного воздействия в виде вынесения предписания № СРО – С – ПС – 092 от «12» августа 2015г. об обязательном устранении выявленных нарушений в срок до 20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178</cp:revision>
  <dc:subject/>
  <dc:title>ПРОТОКОЛ № ____</dc:title>
</cp:coreProperties>
</file>