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П 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сентября 2015 г. № 17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ПП ИТ» меру дисциплинарного воздействия в виде вынесения предписания № СРО – С – ПС – 120 от «25» сентября 2015г. об обязательном устранении выявленных нарушений в срок до 29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201</cp:revision>
  <dc:subject/>
  <dc:title>ПРОТОКОЛ № ____</dc:title>
</cp:coreProperties>
</file>