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троительно-монтажное управление № 13 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2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Строительно-монтажное управление № 13 Метрострой» меру дисциплинарного воздействия в виде вынесения предписания № СРО – С – ПС – 063 от «11» июня 2015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92</cp:revision>
  <dc:subject/>
  <dc:title>ПРОТОКОЛ № ____</dc:title>
</cp:coreProperties>
</file>