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КС «Сибпром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августа 2015 г. № 057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ОО «ПКС «Сибпроммонтаж» меру дисциплинарного воздействия в виде вынесения предписания № СРО – С – ПС – 108 от «01» сентября 2015г. об обязательном устранении выявленных нарушений в срок до 15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2:00Z</dcterms:modified>
  <cp:revision>88</cp:revision>
  <dc:subject/>
  <dc:title>ПРОТОКОЛ № ____</dc:title>
</cp:coreProperties>
</file>