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ктор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5 г. № 04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ектор-С»  меру дисциплинарного воздействия в виде вынесения предписания № СРО – С – ПС – 081 от «24» июля 2015 г. об обязательном устранении выявленных нарушений в срок до 22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49</cp:revision>
  <dc:subject/>
  <dc:title>ПРОТОКОЛ № ____</dc:title>
</cp:coreProperties>
</file>