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ГНЦ РФ - ФЭИ им. Лейпунско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6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«ГНЦ РФ - ФЭИ им. Лейпунского»  меру дисциплинарного воздействия в виде вынесения предписания № СРО – С – ПС – 038 от «12» мая 2015г. об обязательном устранении выявленных нарушений в срок до 15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2:00Z</dcterms:modified>
  <cp:revision>120</cp:revision>
  <dc:subject/>
  <dc:title>ПРОТОКОЛ № ____</dc:title>
</cp:coreProperties>
</file>