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ТИТАНЭНЕРГОНАЛАД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5 г. № 18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ТИТАНЭНЕРГОНАЛАДКА» меру дисциплинарного воздействия в виде вынесения предписания № СРО – С – ПС – 124 от «05» октября 2015г. об обязательном устранении выявленных нарушений в срок до 15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4:00Z</dcterms:modified>
  <cp:revision>203</cp:revision>
  <dc:subject/>
  <dc:title>ПРОТОКОЛ № ____</dc:title>
</cp:coreProperties>
</file>