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4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9» сент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Мостостроительный трест № 6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4» августа 2015 г. № 053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 118 от 07.09.2015г. применить к члену Организации – ОАО «Мостостроительный трест № 6» меру дисциплинарного воздействия в виде вынесения предупреждения № СРО – С – ПД – 042 от «29» сентября 2015 г. об обязательном устранении выявленных нарушений в срок до 26.11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13:00Z</dcterms:modified>
  <cp:revision>48</cp:revision>
  <dc:subject/>
  <dc:title>ПРОТОКОЛ № ____</dc:title>
</cp:coreProperties>
</file>