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4-Центр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5 г. № 06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23 от 05.10.2015г. применить к члену Организации – ОАО «Е4-Центрэнергомонтаж» меру дисциплинарного воздействия в виде вынесения предупреждения № СРО – С – ПД – 047 от «19» ноября 2015 г. об обязательном устранении выявленных нарушений в срок до 2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3:00Z</dcterms:modified>
  <cp:revision>46</cp:revision>
  <dc:subject/>
  <dc:title>ПРОТОКОЛ № ____</dc:title>
</cp:coreProperties>
</file>