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Радиевый институт имени В.Г. Хлопи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1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Радиевый институт имени В.Г. Хлопина» меру дисциплинарного воздействия в виде вынесения предписания № СРО – С – ПС – 149 от «05» ноября 2015г. об обязательном устранении выявленных нарушений в срок до 20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224</cp:revision>
  <dc:subject/>
  <dc:title>ПРОТОКОЛ № ____</dc:title>
</cp:coreProperties>
</file>