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Г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февраля 2015 г. № 00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ГОНТ» меру дисциплинарного воздействия в виде вынесения предписания № СРО – С – ПС – 009 от «06» марта 2015 г. об обязательном устранении выявленных нарушений в срок до 25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7:00Z</dcterms:modified>
  <cp:revision>42</cp:revision>
  <dc:subject/>
  <dc:title>ПРОТОКОЛ № ____</dc:title>
</cp:coreProperties>
</file>