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апре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Волжское монтажное управление Гид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5 г. № 036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ОАО «Волжское монтажное управление Гидромонтаж» меру дисциплинарного воздействия в виде вынесения предписания № СРО – С – ПС – 020 от «06» апреля 2015г. об обязательном устранении выявленных нарушений в срок до 03.06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9:00Z</dcterms:modified>
  <cp:revision>107</cp:revision>
  <dc:subject/>
  <dc:title>ПРОТОКОЛ № ____</dc:title>
</cp:coreProperties>
</file>