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СК «ДЕЛ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июня 2015 г. № 09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61 от 11.06.2015г. применить к члену Организации – ООО «ПСК «ДЕЛО»  меру дисциплинарного воздействия в виде вынесения предупреждения № СРО – С – ПД – 029 от «09» июля 2015 г. об обязательном устранении выявленных нарушений в срок до 22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0:00Z</dcterms:modified>
  <cp:revision>70</cp:revision>
  <dc:subject/>
  <dc:title>ПРОТОКОЛ № ____</dc:title>
</cp:coreProperties>
</file>