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4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2» ма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Комплексные системы безопасности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апреля 2015 г. № 060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илиал ООО «Комплексные системы безопасности» меру дисциплинарного воздействия в виде вынесения предписания № СРО – С – ПС – 041 от «12» мая 2015г. об обязательном устранении выявленных нарушений в срок до 15.06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23:00Z</dcterms:modified>
  <cp:revision>150</cp:revision>
  <dc:subject/>
  <dc:title>ПРОТОКОЛ № ____</dc:title>
</cp:coreProperties>
</file>