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еверо-Западн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29 от 09.04.2015г. применить к члену Организации – ОАО «Северо-Западное монтажное управление Гидромонтаж» меру дисциплинарного воздействия в виде вынесения предупреждения № СРО – С – ПД – 019 от «14» мая 2015 г. об обязательном устранении выявленных нарушений в срок до 15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8:00Z</dcterms:modified>
  <cp:revision>61</cp:revision>
  <dc:subject/>
  <dc:title>ПРОТОКОЛ № ____</dc:title>
</cp:coreProperties>
</file>