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МСУ-30 «ПЭМ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вгуста 2015 г. № 05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МСУ-30 «ПЭМ-Д» меру дисциплинарного воздействия в виде вынесения предписания № СРО – С – ПС – 096 от «17» августа 2015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65</cp:revision>
  <dc:subject/>
  <dc:title>ПРОТОКОЛ № ____</dc:title>
</cp:coreProperties>
</file>