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07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томстройэкспорт» меру дисциплинарного воздействия в виде вынесения предписания № СРО – С – ПС – 138 от «26» октября 2015 г. об обязательном устранении выявленных нарушений в срок до 28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45</cp:revision>
  <dc:subject/>
  <dc:title>ПРОТОКОЛ № ____</dc:title>
</cp:coreProperties>
</file>