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ЛЕМАШ-ТЭ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августа 2015 г. № 170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ЭЛЕМАШ-ТЭК» меру дисциплинарного воздействия в виде вынесения предписания № СРО – С – ПС – 112 от «02» сентября 2015г. об обязательном устранении выявленных нарушений в срок до 22.10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2:00Z</dcterms:modified>
  <cp:revision>198</cp:revision>
  <dc:subject/>
  <dc:title>ПРОТОКОЛ № ____</dc:title>
</cp:coreProperties>
</file>