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Феникс-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я 2015 г. № 071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Феникс-А»  меру дисциплинарного воздействия в виде вынесения предписания № СРО – С – ПС – 037 от «12» мая 2015г. об обязательном устранении выявленных нарушений в срок до 24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2:00Z</dcterms:modified>
  <cp:revision>119</cp:revision>
  <dc:subject/>
  <dc:title>ПРОТОКОЛ № ____</dc:title>
</cp:coreProperties>
</file>