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МСУ-8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ня 2015 г. № 11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72 от 07.07.2015г. применить к члену Организации – ОАО «СМСУ-80» меру дисциплинарного воздействия в виде вынесения предупреждения № СРО – С – ПД – 037 от «02» сентября 2015 г. об обязательном устранении выявленных нарушений в срок до 17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2:00Z</dcterms:modified>
  <cp:revision>78</cp:revision>
  <dc:subject/>
  <dc:title>ПРОТОКОЛ № ____</dc:title>
</cp:coreProperties>
</file>