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НПК «Дед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5 г. № 165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НПК «Дедал» меру дисциплинарного воздействия в виде вынесения предписания № СРО – С – ПС – 106 от «31» августа 2015г. об обязательном устранении выявленных нарушений в срок до 30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1:00Z</dcterms:modified>
  <cp:revision>191</cp:revision>
  <dc:subject/>
  <dc:title>ПРОТОКОЛ № ____</dc:title>
</cp:coreProperties>
</file>