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ПО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ВПО «Точмаш» меру дисциплинарного воздействия в виде вынесения предписания № СРО – С – ПС – 075 от «08» июля 2015г. об обязательном устранении выявленных нарушений в срок до 23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71</cp:revision>
  <dc:subject/>
  <dc:title>ПРОТОКОЛ № ____</dc:title>
</cp:coreProperties>
</file>