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ПО «ЦНИИТ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мая 2014 г. № 12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254 от 30.12.2014г. применить к члену Организации – ОАО «НПО «ЦНИИТМАШ» меру дисциплинарного воздействия в виде вынесения предупреждения № СРО – С – ПД – 016 от «14» апреля 2015 г. об обязательном устранении выявленных нарушений в срок до 21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7:00Z</dcterms:modified>
  <cp:revision>126</cp:revision>
  <dc:subject/>
  <dc:title>ПРОТОКОЛ № ____</dc:title>
</cp:coreProperties>
</file>