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06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38 от 06.08.2014г. применить к члену Организации – ОАО «НИИТФА» меру дисциплинарного воздействия в виде вынесения предупреждения № СРО – С – ПД – 074 от «23» окт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4:00Z</dcterms:modified>
  <cp:revision>50</cp:revision>
  <dc:subject/>
  <dc:title>ПРОТОКОЛ № ____</dc:title>
</cp:coreProperties>
</file>