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12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36 от 12.12.2014г. применить к члену Организации – ООО «Спецатомэнергомонтаж» меру дисциплинарного воздействия в виде вынесения предупреждения № СРО – С – ПД – 010 от «02» марта 2015 г. об обязательном устранении выявленных нарушений в срок до 05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6:00Z</dcterms:modified>
  <cp:revision>59</cp:revision>
  <dc:subject/>
  <dc:title>ПРОТОКОЛ № ____</dc:title>
</cp:coreProperties>
</file>