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нтажно-строительное управление № 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10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03 от 31.10.2014г. применить к члену Организации – ОАО «Монтажно-строительное управление № 90» меру дисциплинарного воздействия в виде вынесения предупреждения № СРО – С – ПД – 003 от «28» января 2015 г. об обязательном устранении выявленных нарушений в срок до 26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6:00Z</dcterms:modified>
  <cp:revision>49</cp:revision>
  <dc:subject/>
  <dc:title>ПРОТОКОЛ № ____</dc:title>
</cp:coreProperties>
</file>