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6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2» дека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МП «Перли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ноября 2015 г. № 226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МП «Перлит» меру дисциплинарного воздействия в виде вынесения предписания № СРО – С – ПС – 164 от «02» декабря 2015г. об обязательном устранении выявленных нарушений в срок до 16.1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8:00Z</dcterms:modified>
  <cp:revision>229</cp:revision>
  <dc:subject/>
  <dc:title>ПРОТОКОЛ № ____</dc:title>
</cp:coreProperties>
</file>