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7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Центртрансстрой» меру дисциплинарного воздействия в виде вынесения предписания № СРО – С – ПС – 114 от «02» сентября 2015г. об обязательном устранении выявленных нарушений в срок до 1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200</cp:revision>
  <dc:subject/>
  <dc:title>ПРОТОКОЛ № ____</dc:title>
</cp:coreProperties>
</file>