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1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9» сентября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ТехАтомСтрой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4» сентября 2015 г. № 060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ТехАтомСтрой» меру дисциплинарного воздействия в виде вынесения предписания № СРО – С – ПС – 119 от «09» сентября 2015г. об обязательном устранении выявленных нарушений в срок до 20.11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33:00Z</dcterms:modified>
  <cp:revision>246</cp:revision>
  <dc:subject/>
  <dc:title>ПРОТОКОЛ № ____</dc:title>
</cp:coreProperties>
</file>