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4-СибКОТ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июня 2015 г. № 03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65 от 23.06.2015г. применить к члену Организации – ОАО «Е4-СибКОТЭС» меру дисциплинарного воздействия в виде вынесения предупреждения № СРО – С – ПД – 043 от «07» октября 2015 г. об обязательном устранении выявленных нарушений в срок до 14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3:00Z</dcterms:modified>
  <cp:revision>45</cp:revision>
  <dc:subject/>
  <dc:title>ПРОТОКОЛ № ____</dc:title>
</cp:coreProperties>
</file>