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Донэлектромонтаж99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26 от 05.10.2015г. применить к члену Организации – ООО «Донэлектромонтаж99» меру дисциплинарного воздействия в виде вынесения предупреждения № СРО – С – ПД – 044 от «12» ноября 2015 г. об обязательном устранении выявленных нарушений в срок до 11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3:00Z</dcterms:modified>
  <cp:revision>80</cp:revision>
  <dc:subject/>
  <dc:title>ПРОТОКОЛ № ____</dc:title>
</cp:coreProperties>
</file>