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9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СРО – С – ПС – 125 от «05» октября 2015г. об обязательном устранении выявленных нарушений в срок до 02.03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05</cp:revision>
  <dc:subject/>
  <dc:title>ПРОТОКОЛ № ____</dc:title>
</cp:coreProperties>
</file>