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5 г. № 07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37 от 08.05.2015г. применить к члену Организации – ООО «Феникс-А» меру дисциплинарного воздействия в виде вынесения предупреждения № СРО – С – ПД – 027 от «25» июня 2015 г. об обязательном устранении выявленных нарушений в срок до 07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9:00Z</dcterms:modified>
  <cp:revision>68</cp:revision>
  <dc:subject/>
  <dc:title>ПРОТОКОЛ № ____</dc:title>
</cp:coreProperties>
</file>