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апрел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ЭКОР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марта 2015 г. № 039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илиал ООО «ЭКОРТ» меру дисциплинарного воздействия в виде вынесения предписания № СРО – С – ПС – 019 от «06» апреля 2015г. об обязательном устранении выявленных нарушений в срок до 04.06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19:00Z</dcterms:modified>
  <cp:revision>106</cp:revision>
  <dc:subject/>
  <dc:title>ПРОТОКОЛ № ____</dc:title>
</cp:coreProperties>
</file>