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5 г. № 17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21 от 30.09.2015г. применить к члену Организации – ООО «АТОМСТРОЙ» меру дисциплинарного воздействия в виде вынесения предупреждения № СРО – С – ПД – 050 от «01» декабря 2015 г. об обязательном устранении выявленных нарушений в срок до 2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4:00Z</dcterms:modified>
  <cp:revision>85</cp:revision>
  <dc:subject/>
  <dc:title>ПРОТОКОЛ № ____</dc:title>
</cp:coreProperties>
</file>