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онтажно-строительное управление-75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августа 2015 г. № 05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Монтажно-строительное управление-75» меру дисциплинарного воздействия в виде вынесения предписания № СРО – С – ПС – 109 от «02» сентября 2015г. об обязательном устранении выявленных нарушений в срок до 1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2:00Z</dcterms:modified>
  <cp:revision>67</cp:revision>
  <dc:subject/>
  <dc:title>ПРОТОКОЛ № ____</dc:title>
</cp:coreProperties>
</file>