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компания «АтомСпец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ноября 2015 г. № 07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ая компания «АтомСпецСтрой» меру дисциплинарного воздействия в виде вынесения предписания № СРО – С – ПС – 155 от «19» ноября 2015 г. об обязательном устранении выявленных нарушений в срок до 22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7:00Z</dcterms:modified>
  <cp:revision>44</cp:revision>
  <dc:subject/>
  <dc:title>ПРОТОКОЛ № ____</dc:title>
</cp:coreProperties>
</file>