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5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но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ГОЛДЕНБЕРГ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октября 2015 г. № 074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ГОЛДЕНБЕРГ»  меру дисциплинарного воздействия в виде вынесения предписания № СРО – С – ПС – 152 от «10» ноября 2015 г. об обязательном устранении выявленных нарушений в срок до 26.01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7:00Z</dcterms:modified>
  <cp:revision>52</cp:revision>
  <dc:subject/>
  <dc:title>ПРОТОКОЛ № ____</dc:title>
</cp:coreProperties>
</file>