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4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ок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Нефтегазспец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6» октября 2015 г. № 199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Нефтегазспецстрой» меру дисциплинарного воздействия в виде вынесения предписания № СРО – С – ПС – 141 от «26» октября 2015г. об обязательном устранении выявленных нарушений в срок до 26.01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6:00Z</dcterms:modified>
  <cp:revision>215</cp:revision>
  <dc:subject/>
  <dc:title>ПРОТОКОЛ № ____</dc:title>
</cp:coreProperties>
</file>