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9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2» августа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УРАЛСПЕЦ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7» августа 2015 г. № 140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ЗАО «УРАЛСПЕЦМОНТАЖ» меру дисциплинарного воздействия в виде вынесения предписания № СРО – С – ПС – 093 от «12» августа 2015г. об обязательном устранении выявленных нарушений в срок до 06.10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30:00Z</dcterms:modified>
  <cp:revision>179</cp:revision>
  <dc:subject/>
  <dc:title>ПРОТОКОЛ № ____</dc:title>
</cp:coreProperties>
</file>