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СУ-7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октября 2015 г. № 06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СУ-71» меру дисциплинарного воздействия в виде вынесения предписания № СРО – С – ПС – 137 от «26» октября 2015г. об обязательном устранении выявленных нарушений в срок до 1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66</cp:revision>
  <dc:subject/>
  <dc:title>ПРОТОКОЛ № ____</dc:title>
</cp:coreProperties>
</file>