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ПМСП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5 г. № 23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ПМСП «Электрон» меру дисциплинарного воздействия в виде вынесения предписания № СРО – С – ПС – 175 от «10» декабря 2015г. об обязательном устранении выявленных нарушений в срок до 28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234</cp:revision>
  <dc:subject/>
  <dc:title>ПРОТОКОЛ № ____</dc:title>
</cp:coreProperties>
</file>