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ТЕРТ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5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ИНТЕРТЕСТ» меру дисциплинарного воздействия в виде вынесения предписания № СРО – С – ПС – 043 от «12» мая 2015г. об обязательном устранении выявленных нарушений в срок до 16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156</cp:revision>
  <dc:subject/>
  <dc:title>ПРОТОКОЛ № ____</dc:title>
</cp:coreProperties>
</file>