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подря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ноября 2015 г. № 21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подряд» меру дисциплинарного воздействия в виде вынесения предписания № СРО – С – ПС – 151 от «05» ноября 2015г. об обязательном устранении выявленных нарушений в срок до 27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226</cp:revision>
  <dc:subject/>
  <dc:title>ПРОТОКОЛ № ____</dc:title>
</cp:coreProperties>
</file>