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сен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Фирма Технополи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мая 2015 г. № 026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053 от 03.06.2015г. применить к члену Организации – ООО «Уралстройэнерго» меру дисциплинарного воздействия в виде вынесения предупреждения № СРО – С – ПД – 041 от «11» сентября 2015 г. об обязательном устранении выявленных нарушений в срок до 01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2:00Z</dcterms:modified>
  <cp:revision>125</cp:revision>
  <dc:subject/>
  <dc:title>ПРОТОКОЛ № ____</dc:title>
</cp:coreProperties>
</file>