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5 г. № 01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11 от 12.03.2015г. применить к члену Организации – ОАО «Специальное Техническое Управление» меру дисциплинарного воздействия в виде вынесения предупреждения № СРО – С – ПД – 020 от «19» мая 2015 г. об обязательном устранении выявленных нарушений в срок до 14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8:00Z</dcterms:modified>
  <cp:revision>62</cp:revision>
  <dc:subject/>
  <dc:title>ПРОТОКОЛ № ____</dc:title>
</cp:coreProperties>
</file>