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мар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НИКИЭ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0» марта 2015 г. № 028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АО «НИКИЭТ» меру дисциплинарного воздействия в виде вынесения предписания № СРО – С – ПС – 016 от «26» марта 2015г. об обязательном устранении выявленных нарушений в срок до 12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8:00Z</dcterms:modified>
  <cp:revision>103</cp:revision>
  <dc:subject/>
  <dc:title>ПРОТОКОЛ № ____</dc:title>
</cp:coreProperties>
</file>