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3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5» октябр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ЭФЭСк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0» сентября 2015 г. № 184 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ЗАО «ЭФЭСк» меру дисциплинарного воздействия в виде вынесения предписания № СРО – С – ПС – 131 от «05» октября 2015г. об обязательном устранении выявленных нарушений в срок до 17.11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35:00Z</dcterms:modified>
  <cp:revision>214</cp:revision>
  <dc:subject/>
  <dc:title>ПРОТОКОЛ № ____</dc:title>
</cp:coreProperties>
</file>