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2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8» апреля 2015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«Трест Росспецэнергомонтаж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01» апреля 2015 г. № 013с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ООО «Трест Росспецэнергомонтаж» меру дисциплинарного воздействия в виде вынесения предписания № СРО – С – ПС – 023 от «08» апреля 2015г. об обязательном устранении выявленных нарушений в срок до 30.07.2015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7-07-03T17:20:00Z</dcterms:modified>
  <cp:revision>249</cp:revision>
  <dc:subject/>
  <dc:title>ПРОТОКОЛ № ____</dc:title>
</cp:coreProperties>
</file>