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евкавэнергонала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ноября 2015 г. № 23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евкавэнергоналадка» меру дисциплинарного воздействия в виде вынесения предписания № СРО – С – ПС – 167 от «02» декабря 2015г. об обязательном устранении выявленных нарушений в срок до 25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9:00Z</dcterms:modified>
  <cp:revision>232</cp:revision>
  <dc:subject/>
  <dc:title>ПРОТОКОЛ № ____</dc:title>
</cp:coreProperties>
</file>