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ЗХК-Энерг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октября 2015 г. № 205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НЗХК-Энергия» меру дисциплинарного воздействия в виде вынесения предписания № СРО – С – ПС – 146 от «05» ноября 2015г. об обязательном устранении выявленных нарушений в срок до 15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6:00Z</dcterms:modified>
  <cp:revision>222</cp:revision>
  <dc:subject/>
  <dc:title>ПРОТОКОЛ № ____</dc:title>
</cp:coreProperties>
</file>