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1» июн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ПСК «ДЕЛ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июня 2015 г. № 095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ООО ПСК «ДЕЛО» меру дисциплинарного воздействия в виде вынесения предписания № СРО – С – ПС – 061 от «11» июня 2015г. об обязательном устранении выявленных нарушений в срок до 08.07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6:00Z</dcterms:modified>
  <cp:revision>163</cp:revision>
  <dc:subject/>
  <dc:title>ПРОТОКОЛ № ____</dc:title>
</cp:coreProperties>
</file>