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3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04 от 03.03.2015г. применить к члену Организации – ОАО «Атомэнергопроект» меру дисциплинарного воздействия в виде вынесения предупреждения № СРО – С – ПД – 025 от «15» июня 2015 г. об обязательном устранении выявленных нарушений в срок до 08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9:00Z</dcterms:modified>
  <cp:revision>66</cp:revision>
  <dc:subject/>
  <dc:title>ПРОТОКОЛ № ____</dc:title>
</cp:coreProperties>
</file>