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НИЯУ МИФИ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ня 2015 г. № 10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НИЯУ МИФИ меру дисциплинарного воздействия в виде вынесения предписания № СРО – С – ПС – 068 от «01» июля 2015г. об обязательном устранении выявленных нарушений в срок до 06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6:00Z</dcterms:modified>
  <cp:revision>164</cp:revision>
  <dc:subject/>
  <dc:title>ПРОТОКОЛ № ____</dc:title>
</cp:coreProperties>
</file>