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апре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ПКФ «Метэк-Энерг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апреля 2015 г. № 046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ОО ПКФ «Метэк-Энерго»  меру дисциплинарного воздействия в виде вынесения предписания № СРО – С – ПС – 032 от «09» апреля 2015г. об обязательном устранении выявленных нарушений в срок до 14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2:00Z</dcterms:modified>
  <cp:revision>112</cp:revision>
  <dc:subject/>
  <dc:title>ПРОТОКОЛ № ____</dc:title>
</cp:coreProperties>
</file>