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9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6» августа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АО «Атомтехэнерго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4» июля 2015 г. № 047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АО «Атомтехэнерго» меру дисциплинарного воздействия в виде вынесения предписания № СРО – С – ПС – 090 от «06» августа 2015 г. об обязательном устранении выявленных нарушений в срок до 10.11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29:00Z</dcterms:modified>
  <cp:revision>46</cp:revision>
  <dc:subject/>
  <dc:title>ПРОТОКОЛ № ____</dc:title>
</cp:coreProperties>
</file>