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Электроцен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декабря 2014 г. № 11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229 от 04.12.2014г. применить к члену Организации – ОАО «Электроцентромонтаж» меру дисциплинарного воздействия в виде вынесения предупреждения № СРО – С – ПД – 011 от «10» марта 2015 г. об обязательном устранении выявленных нарушений в срок до 31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7:00Z</dcterms:modified>
  <cp:revision>127</cp:revision>
  <dc:subject/>
  <dc:title>ПРОТОКОЛ № ____</dc:title>
</cp:coreProperties>
</file>