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вгуста 2015 г. № 16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02 от 27.08.2015г. применить к члену Организации – ЗАО «ЭФЭСк» меру дисциплинарного воздействия в виде вынесения предупреждения № СРО – С – ПД – 048 от «19» ноября 2015 г. об обязательном устранении выявленных нарушений в срок до 2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4:00Z</dcterms:modified>
  <cp:revision>83</cp:revision>
  <dc:subject/>
  <dc:title>ПРОТОКОЛ № ____</dc:title>
</cp:coreProperties>
</file>