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Управление автомобильным транспортом НЗ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июля 2015 г. № 11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Управление автомобильным транспортом НЗХК» меру дисциплинарного воздействия в виде вынесения предписания № СРО – С – ПС – 076 от «20» июля 2015г. об обязательном устранении выявленных нарушений в срок до 14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72</cp:revision>
  <dc:subject/>
  <dc:title>ПРОТОКОЛ № ____</dc:title>
</cp:coreProperties>
</file>