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ГНЦ РФ ТРИН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2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ГНЦ РФ ТРИНИТИ» меру дисциплинарного воздействия в виде вынесения предписания № СРО – С – ПС – 163 от «02» декабря 2015г. об обязательном устранении выявленных нарушений в срок до 14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228</cp:revision>
  <dc:subject/>
  <dc:title>ПРОТОКОЛ № ____</dc:title>
</cp:coreProperties>
</file>