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3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7» сентяб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Уралстройэнерго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9» апреля 2015 г. № 019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и учитывая неисполнение требований установленных предписанием № СРО – С – ПС – 047 от 15.05.2015г. применить к члену Организации – ООО «Уралстройэнерго» меру дисциплинарного воздействия в виде вынесения предупреждения № СРО – С – ПД – 039 от «07» сентября 2015 г. об обязательном устранении выявленных нарушений в срок до 17.12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6-03-30T07:25:00Z</dcterms:modified>
  <cp:revision>123</cp:revision>
  <dc:subject/>
  <dc:title>ПРОТОКОЛ № ____</dc:title>
</cp:coreProperties>
</file>