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ТехСисте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октября 2015 г. № 19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34 от 08.10.2015г. применить к члену Организации – ООО «СтройТехСистема» меру дисциплинарного воздействия в виде вынесения предупреждения № СРО – С – ПД – 051 от «02» декабря 2015 г. об обязательном устранении выявленных нарушений в срок до 18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4:00Z</dcterms:modified>
  <cp:revision>86</cp:revision>
  <dc:subject/>
  <dc:title>ПРОТОКОЛ № ____</dc:title>
</cp:coreProperties>
</file>