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октября 2014 г. № 10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04 от 06.11.2014г. применить к члену Организации – ООО «Центр энергоэффективности ИНТЕР РАО ЕЭС» меру дисциплинарного воздействия в виде вынесения предупреждения № СРО – С – ПД – 021 от «20» мая 2015 г. об обязательном устранении выявленных нарушений в срок до 27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8:00Z</dcterms:modified>
  <cp:revision>47</cp:revision>
  <dc:subject/>
  <dc:title>ПРОТОКОЛ № ____</dc:title>
</cp:coreProperties>
</file>