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4» янва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о выполнению вентиляционных работ «Энерговент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4» ноября 2014 г. № 11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224 от 01.12.2014 г. и предупреждением № СРО – С – ПД – 091 от 12.12.2014 г.  применить к члену Организации – </w:t>
      </w:r>
      <w:r>
        <w:rPr>
          <w:i w:val="false"/>
        </w:rPr>
        <w:t>ОАО «по выполнению вентиляционных работ «Энерговентмонтаж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(уведомление № СРО – С – УВ – 001 от «14» янва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5 г.) и обязательном устранении выявленных нарушений в срок до 10.02.2015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9:00Z</dcterms:modified>
  <cp:revision>168</cp:revision>
  <dc:subject/>
  <dc:title>ПРОТОКОЛ № ____</dc:title>
</cp:coreProperties>
</file>