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ЧМСП «Пром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29 от 05.10.2015г. применить к члену Организации – ООО ЧМСП «Промстроймонтаж» меру дисциплинарного воздействия в виде вынесения предупреждения № СРО – С – ПД – 052 от «04» декабря 2015 г. об обязательном устранении выявленных нарушений в срок до 17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88</cp:revision>
  <dc:subject/>
  <dc:title>ПРОТОКОЛ № ____</dc:title>
</cp:coreProperties>
</file>