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о строительству метрополитенов в городе Санкт-Петербурге «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6 г. № 08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по строительству метрополитенов в городе Санкт-Петербурге «Метрострой»» меру дисциплинарного воздействия в виде вынесения предписания № СРО – С – ПС – 087 от «18» ноября 2016 г. об обязательном устранении выявленных нарушений в срок до 24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19</cp:revision>
  <dc:subject/>
  <dc:title>ПРОТОКОЛ № ____</dc:title>
</cp:coreProperties>
</file>