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У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6 г. № 08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УАТ» меру дисциплинарного воздействия в виде вынесения предписания № СРО – С – ПС – 085 от «18» ноября 2016 г. об обязательном устранении выявленных нарушений в срок до 24.02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7</cp:revision>
  <dc:subject/>
  <dc:title>ПРОТОКОЛ № ____</dc:title>
</cp:coreProperties>
</file>