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0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2» декабря 2016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АО «Буреягэс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0» ноября 2016 г. № 186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АО «Буреягэсстрой» меру дисциплинарного воздействия в виде вынесения предписания № СРО – С – ПС – 102 от «22» декабря 2016 г. об обязательном устранении выявленных нарушений в срок до 15.03.2017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53:00Z</dcterms:modified>
  <cp:revision>146</cp:revision>
  <dc:subject/>
  <dc:title>ПРОТОКОЛ № ____</dc:title>
</cp:coreProperties>
</file>