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лавное управление специального строительства по территории Северо-Западного федерального округа при Федеральном агентстве специального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6 г. № 18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Главное управление специального строительства по территории Северо-Западного федерального округа при Федеральном агентстве специального строительства» меру дисциплинарного воздействия в виде вынесения предписания № СРО – С – ПС – 100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4</cp:revision>
  <dc:subject/>
  <dc:title>ПРОТОКОЛ № ____</dc:title>
</cp:coreProperties>
</file>