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Радиевый институт им. Хлоп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преля 2016 г. № 01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Радиевый институт им. Хлопина» меру дисциплинарного воздействия в виде вынесения предписания № СРО – С – ПС – 025 от «10» мая 2016 г. об обязательном устранении выявленных нарушений в срок до 06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5</cp:revision>
  <dc:subject/>
  <dc:title>ПРОТОКОЛ № ____</dc:title>
</cp:coreProperties>
</file>