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кавэнергонала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6 г. № 177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вкавэнергоналадка» меру дисциплинарного воздействия в виде вынесения предписания № СРО – С – ПС – 101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5</cp:revision>
  <dc:subject/>
  <dc:title>ПРОТОКОЛ № ____</dc:title>
</cp:coreProperties>
</file>