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ок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У 4 Корпорации АК ЭСК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сентября 2016 г. № 06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У 4 Корпорации АК ЭСКМ» меру дисциплинарного воздействия в виде вынесения предписания № СРО – С – ПС – 074 от «10» октября 2016 г. об обязательном устранении выявленных нарушений в срок до 10.10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1:00Z</dcterms:modified>
  <cp:revision>105</cp:revision>
  <dc:subject/>
  <dc:title>ПРОТОКОЛ № ____</dc:title>
</cp:coreProperties>
</file>