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2-1/02-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февраля 2016г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Члены дисциплинарной комиссии Организации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Толмачев Александр Вячеславович ;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адников Анатолий Александрович.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spacing w:lineRule="auto" w:line="276"/>
        <w:rPr>
          <w:b/>
          <w:b/>
        </w:rPr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spacing w:lineRule="auto" w:line="276" w:before="120" w:after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снятии мер дисциплинарной ответственности по факту исполнения нарушений членами Организации,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spacing w:lineRule="auto" w:line="276" w:before="120" w:after="0"/>
        <w:rPr>
          <w:b/>
          <w:b/>
        </w:rPr>
      </w:pPr>
      <w:r>
        <w:rPr>
          <w:b/>
        </w:rPr>
        <w:t>Постановили:</w:t>
      </w:r>
    </w:p>
    <w:p>
      <w:pPr>
        <w:pStyle w:val="21"/>
        <w:spacing w:lineRule="auto" w:line="276" w:before="120" w:after="0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материалов об устранении выявленных нарушений поступивших в Дисциплинарную комиссию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считать: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/>
        <w:t>Предписание № СРО-С-ПС-138 от 26.10.2015г. в отношении АО «Атомстройэкспорт» - исполненным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Предписание № СРО – С – ПС – 099 от 21.08.2015 в отношении ФГУП «Национальный оператор по обращению с радиоактивными отходами» - исполненным;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/>
        <w:t>Предписание № СРО-С-ПС-145 от 05.11.2015г. в отношении АО «ВНИИАМ» - исполненным.</w:t>
      </w:r>
    </w:p>
    <w:p>
      <w:pPr>
        <w:pStyle w:val="Normal"/>
        <w:spacing w:lineRule="auto" w:line="276" w:before="240" w:after="360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lineRule="auto" w:line="276" w:before="24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 xml:space="preserve">  </w:t>
        <w:tab/>
        <w:t>В.И. Князев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6-02-19T14:57:00Z</cp:lastPrinted>
  <dcterms:modified xsi:type="dcterms:W3CDTF">2017-07-03T17:42:00Z</dcterms:modified>
  <cp:revision>224</cp:revision>
  <dc:subject/>
  <dc:title>ПРОТОКОЛ № ____</dc:title>
</cp:coreProperties>
</file>