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МСУ 7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6 г. № 152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МСУ 71» меру дисциплинарного воздействия в виде вынесения предписания № СРО – С – ПС – 099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43</cp:revision>
  <dc:subject/>
  <dc:title>ПРОТОКОЛ № ____</dc:title>
</cp:coreProperties>
</file>