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марта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г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февраля 2016 г. № 003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лгонт» меру дисциплинарного воздействия в виде вынесения предписания № СРО – С – ПС – 006 от «03» марта 2016 г. об обязательном устранении выявленных нарушений в срок до 05.04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123</cp:revision>
  <dc:subject/>
  <dc:title>ПРОТОКОЛ № ____</dc:title>
</cp:coreProperties>
</file>