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августа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ГНЦ НИИА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ля 2016 г. № 05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ГНЦ НИИАР» меру дисциплинарного воздействия в виде вынесения предписания № СРО – С – ПС – 062 от «15» августа 2016 г. об обязательном устранении выявленных нарушений в срок до 31.10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92</cp:revision>
  <dc:subject/>
  <dc:title>ПРОТОКОЛ № ____</dc:title>
</cp:coreProperties>
</file>