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2-2/12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писание № СРО-С-ПС-052 от 19.07.2015г. в отношении ООО «СМУ-10 «Химстрой»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4:00Z</dcterms:modified>
  <cp:revision>234</cp:revision>
  <dc:subject/>
  <dc:title>ПРОТОКОЛ № ____</dc:title>
</cp:coreProperties>
</file>