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дека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иб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октября 2016 г. № 164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ибмонтаж» меру дисциплинарного воздействия в виде вынесения предписания № СРО – С – ПС – 104 от «22» декабря 2016 г. об обязательном устранении выявленных нарушений в срок до 15.03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4:00Z</dcterms:modified>
  <cp:revision>148</cp:revision>
  <dc:subject/>
  <dc:title>ПРОТОКОЛ № ____</dc:title>
</cp:coreProperties>
</file>