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сент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ФЦНИВТ «СНПО «Элеро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2» сентября 2016 г. № 06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ФЦНИВТ «СНПО «Элерон» меру дисциплинарного воздействия в виде вынесения предписания № СРО – С – ПС – 067 от «07» сентября 2016 г. об обязательном устранении выявленных нарушений в срок до 12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1:00Z</dcterms:modified>
  <cp:revision>100</cp:revision>
  <dc:subject/>
  <dc:title>ПРОТОКОЛ № ____</dc:title>
</cp:coreProperties>
</file>