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рта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марта 2016 г. № 00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томСтрой» меру дисциплинарного воздействия в виде вынесения предписания № СРО – С – ПС – 009 от «18» марта 2016 г. об обязательном устранении выявленных нарушений в срок до 06.06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5:00Z</dcterms:modified>
  <cp:revision>48</cp:revision>
  <dc:subject/>
  <dc:title>ПРОТОКОЛ № ____</dc:title>
</cp:coreProperties>
</file>