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августа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НИКИМТ-Атом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августа 2016 г. № 059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НИКИМТ-Атомстрой» меру дисциплинарного воздействия в виде вынесения предписания № СРО – С – ПС – 063 от «30» августа 2016 г. об обязательном устранении выявленных нарушений в срок до 09.12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0:00Z</dcterms:modified>
  <cp:revision>93</cp:revision>
  <dc:subject/>
  <dc:title>ПРОТОКОЛ № ____</dc:title>
</cp:coreProperties>
</file>