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12-1/12-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дека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Толмачев Александр Вячеславович 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адников Анатолий Александрович.</w:t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едание членов дисциплинарной комиссии Организации правомочно по всем вопросам повестки дн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снятии мер дисциплинарной ответственности по факту исполнения нарушений членами Организации,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остановили:</w:t>
      </w:r>
    </w:p>
    <w:p>
      <w:pPr>
        <w:pStyle w:val="21"/>
        <w:spacing w:before="120" w:after="0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материалов об устранении выявленных нарушений поступивших в Дисциплинарную комиссию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считать:</w:t>
      </w:r>
    </w:p>
    <w:p>
      <w:pPr>
        <w:pStyle w:val="Normal"/>
        <w:spacing w:before="120" w:after="0"/>
        <w:ind w:left="1080" w:hanging="0"/>
        <w:jc w:val="both"/>
        <w:rPr/>
      </w:pPr>
      <w:r>
        <w:rPr/>
        <w:t>Предписание № СРО-С-ПС-050 от 13.12.2016г. в отношении ООО «Донресурс» - исполненны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5-09-02T14:02:00Z</cp:lastPrinted>
  <dcterms:modified xsi:type="dcterms:W3CDTF">2017-07-03T17:44:00Z</dcterms:modified>
  <cp:revision>232</cp:revision>
  <dc:subject/>
  <dc:title>ПРОТОКОЛ № ____</dc:title>
</cp:coreProperties>
</file>