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6 г. № 051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Институт «Оргэнергострой» меру дисциплинарного воздействия в виде вынесения предписания № СРО – С – ПС – 027 от «10» мая 2016 г. об обязательном устранении выявленных нарушений в срок до 28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133</cp:revision>
  <dc:subject/>
  <dc:title>ПРОТОКОЛ № ____</dc:title>
</cp:coreProperties>
</file>