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Институт реакторных материалов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6 г. № 176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Институт реакторных материалов» меру дисциплинарного воздействия в виде вынесения предписания № СРО – С – ПС – 103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4:00Z</dcterms:modified>
  <cp:revision>147</cp:revision>
  <dc:subject/>
  <dc:title>ПРОТОКОЛ № ____</dc:title>
</cp:coreProperties>
</file>