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ма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НИФХИ им Л.Я. Карпов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8» апреля 2016 г. № 015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НИФХИ им Л.Я. Карпова» меру дисциплинарного воздействия в виде вынесения предписания № СРО – С – ПС – 030 от «10» мая 2016 г. об обязательном устранении выявленных нарушений в срок до 22.07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7:00Z</dcterms:modified>
  <cp:revision>60</cp:revision>
  <dc:subject/>
  <dc:title>ПРОТОКОЛ № ____</dc:title>
</cp:coreProperties>
</file>