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ИКИЭ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6 г. № 04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ИКИЭТ» меру дисциплинарного воздействия в виде вынесения предписания № СРО – С – ПС – 058 от «19» июля 2016 г. об обязательном устранении выявленных нарушений в срок до 07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4:00Z</dcterms:modified>
  <cp:revision>89</cp:revision>
  <dc:subject/>
  <dc:title>ПРОТОКОЛ № ____</dc:title>
</cp:coreProperties>
</file>