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окт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Югэлектро-4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сентября 2016 г. № 068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Югэлектро-4» меру дисциплинарного воздействия в виде вынесения предписания № СРО – С – ПС – 073 от «10» октября 2016 г. об обязательном устранении выявленных нарушений в срок до 26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1:00Z</dcterms:modified>
  <cp:revision>106</cp:revision>
  <dc:subject/>
  <dc:title>ПРОТОКОЛ № ____</dc:title>
</cp:coreProperties>
</file>