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ЗХК-Энер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июня 2016 г. № 03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ЗХК-Энергия» меру дисциплинарного воздействия в виде вынесения предписания № СРО – С – ПС – 047 от «08» июля 2016 г. об обязательном устранении выявленных нарушений в срок до 12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5</cp:revision>
  <dc:subject/>
  <dc:title>ПРОТОКОЛ № ____</dc:title>
</cp:coreProperties>
</file>