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преля 2016 г. № 01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Атомэнергопроект» меру дисциплинарного воздействия в виде вынесения предписания № СРО – С – ПС – 023 от «27» апреля 2016 г. об обязательном устранении выявленных нарушений в срок до 12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57</cp:revision>
  <dc:subject/>
  <dc:title>ПРОТОКОЛ № ____</dc:title>
</cp:coreProperties>
</file>