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н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ПАО «Северное управление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мая 2016 г. № 02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ПАО «Северное управление строительства» меру дисциплинарного воздействия в виде вынесения предписания № СРО – С – ПС – 036 от «03» июня 2016 г. об обязательном устранении выявленных нарушений в срок до 30.08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7:00Z</dcterms:modified>
  <cp:revision>65</cp:revision>
  <dc:subject/>
  <dc:title>ПРОТОКОЛ № ____</dc:title>
</cp:coreProperties>
</file>