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ГНЦ РФ - ФЭ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сентября 2016 г. № 06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ГНЦ РФ - ФЭИ» меру дисциплинарного воздействия в виде вынесения предписания № СРО – С – ПС – 070 от «20» сентября 2016 г. об обязательном устранении выявленных нарушений в срок до 20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2</cp:revision>
  <dc:subject/>
  <dc:title>ПРОТОКОЛ № ____</dc:title>
</cp:coreProperties>
</file>