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9-1/9-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писание № СРО-С-ПС-136 от 20.10.2015г. в отношении АО «ВНИИХТ»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3:00Z</dcterms:modified>
  <cp:revision>230</cp:revision>
  <dc:subject/>
  <dc:title>ПРОТОКОЛ № ____</dc:title>
</cp:coreProperties>
</file>