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ию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РЕМЭ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6» июня 2016 г. № 030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РЕМЭЛ» меру дисциплинарного воздействия в виде вынесения предписания № СРО – С – ПС – 046 от «08» июля 2016 г. об обязательном устранении выявленных нарушений в срок до 14.1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9:00Z</dcterms:modified>
  <cp:revision>74</cp:revision>
  <dc:subject/>
  <dc:title>ПРОТОКОЛ № ____</dc:title>
</cp:coreProperties>
</file>