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6 г. № 07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аровГидроМонтаж» меру дисциплинарного воздействия в виде вынесения предписания № СРО – С – ПС – 080 от «02» ноября 2016 г. об обязательном устранении выявленных нарушений в срок до 03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2</cp:revision>
  <dc:subject/>
  <dc:title>ПРОТОКОЛ № ____</dc:title>
</cp:coreProperties>
</file>