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П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6 г. № 05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ПАО «Энергоспецмонтаж» меру дисциплинарного воздействия в виде вынесения предписания № СРО – С – ПС – 066 от «05» сентября 2016 г. об обязательном устранении выявленных нарушений в срок до 1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96</cp:revision>
  <dc:subject/>
  <dc:title>ПРОТОКОЛ № ____</dc:title>
</cp:coreProperties>
</file>