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8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8» ноябр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Агентство эксплуатации недвижимости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7» ноября 2016 г. № 083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Агентство эксплуатации недвижимости» меру дисциплинарного воздействия в виде вынесения предписания № СРО – С – ПС – 086 от «18» ноября 2016 г. об обязательном устранении выявленных нарушений в срок до 24.02.2017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52:00Z</dcterms:modified>
  <cp:revision>118</cp:revision>
  <dc:subject/>
  <dc:title>ПРОТОКОЛ № ____</dc:title>
</cp:coreProperties>
</file>