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нь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ПРОГРЕСС-ЭКОЛОГИЯ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ПРОГРЕСС-ЭКОЛОГИЯ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ПРОГРЕСС-ЭКОЛОГИЯ» меру дисциплинарного воздействия в виде вынесения предписания № СРО – С – ПС – 037 от «08» мая 2017 г. об обязательном устранении выявленных нарушений в срок до 01.08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2:00Z</dcterms:modified>
  <cp:revision>69</cp:revision>
  <dc:subject/>
  <dc:title>ПРОТОКОЛ № ____</dc:title>
</cp:coreProperties>
</file>