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марта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Донремстрой-12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«Донремстрой-12»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ООО «Донремстрой-12» меру дисциплинарного воздействия в виде вынесения предписания № СРО – С – ПС – 006 от «06» марта 2017 г. об обязательном устранении выявленных нарушений в срок до 02.05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6:00Z</dcterms:modified>
  <cp:revision>49</cp:revision>
  <dc:subject/>
  <dc:title>ПРОТОКОЛ № ____</dc:title>
</cp:coreProperties>
</file>