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апрел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ВдМУ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ВдМУ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ООО «ВдМУ» меру дисциплинарного воздействия в виде вынесения предписания № СРО – С – ПС – 019 от «13» апреля 2017 г. об обязательном устранении выявленных нарушений в срок до 14.06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9:00Z</dcterms:modified>
  <cp:revision>56</cp:revision>
  <dc:subject/>
  <dc:title>ПРОТОКОЛ № ____</dc:title>
</cp:coreProperties>
</file>