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марта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ПАО «Энерго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ПАО «Энергоспецмонтаж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ПАО «Энергоспецмонтаж» меру дисциплинарного воздействия в виде вынесения предписания № СРО – С – ПС – 005 от «06» марта 2017 г. об обязательном устранении выявленных нарушений в срок до 12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6:00Z</dcterms:modified>
  <cp:revision>48</cp:revision>
  <dc:subject/>
  <dc:title>ПРОТОКОЛ № ____</dc:title>
</cp:coreProperties>
</file>