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ОКБМ Африкантов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ОКБМ Африкантов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ОКБМ Африкантов» меру дисциплинарного воздействия в виде вынесения предписания № СРО – С – ПС – 024 от «25» апреля 2017 г. об обязательном устранении выявленных нарушений в срок до 17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8:00:00Z</dcterms:modified>
  <cp:revision>60</cp:revision>
  <dc:subject/>
  <dc:title>ПРОТОКОЛ № ____</dc:title>
</cp:coreProperties>
</file>