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1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Cs w:val="28"/>
        </w:rPr>
        <w:t>Саморегулируемой организации Ассоциации «Объединение организаций,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7» апреля 2017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ТАКТ» соблюдения правил саморегулирования, стандартов, требований к выдаче свидетельств о допуске, условий членства в СРО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ОО «ТАКТ» в соответствии со ст. 55.13 Градостроительного кодекса РФ, Правилами контроля в области саморегулирования Организации и Положением о мерах дисциплинарного, применяемых в саморегулируемой организации, применить к члену Организации – ООО «ТАКТ» меру дисциплинарного воздействия в виде вынесения предписания № СРО – С – ПС – 014 от «07» апреля 2017 г. об обязательном устранении выявленных нарушений в срок до 17.05.2017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58:00Z</dcterms:modified>
  <cp:revision>82</cp:revision>
  <dc:subject/>
  <dc:title>ПРОТОКОЛ № ____</dc:title>
</cp:coreProperties>
</file>