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«08» сентября 2017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color w:val="000000"/>
        </w:rPr>
        <w:t>О рассмотрении и принятии решения о применении мер дисциплинарного  воздействия по факту выявленных нарушений членом Организации – ООО «ЭнергомашКапитал» соблюдения требований законодательства Российской Федерации о градостроительной деятельности и требований Положения о</w:t>
      </w:r>
      <w:r>
        <w:rPr/>
        <w:t xml:space="preserve"> членстве в Организации 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/>
      </w:pPr>
      <w:r>
        <w:rPr/>
        <w:t xml:space="preserve">На основании Акта проверки № 094 с/к от 31.08.2017 г. в соответствии с требованиями                                 ст. 55.15 Градостроительного кодекса РФ, Положения о членстве в Организации,                             Положения </w:t>
      </w:r>
      <w:r>
        <w:rPr>
          <w:color w:val="000000"/>
        </w:rPr>
        <w:t xml:space="preserve">о мерах дисциплинарного воздействия, Положения о Дисциплинарной комиссии, утвержденных в Организации, применить к члену Организации –                               ООО «ЭнергомашКапитал» меру дисциплинарного воздействия в виде вынесения предписания об обязательном устранении выявленных нарушений в срок до 26.10.2017 г. 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1:00Z</dcterms:created>
  <dc:creator>Наталья</dc:creator>
  <dc:description/>
  <cp:keywords/>
  <dc:language>en-US</dc:language>
  <cp:lastModifiedBy>otavina_nv</cp:lastModifiedBy>
  <cp:lastPrinted>2017-11-22T14:49:00Z</cp:lastPrinted>
  <dcterms:modified xsi:type="dcterms:W3CDTF">2017-11-22T11:49:00Z</dcterms:modified>
  <cp:revision>6</cp:revision>
  <dc:subject/>
  <dc:title>ПРОТОКОЛ № ____</dc:title>
</cp:coreProperties>
</file>