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июн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акротех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Макротех»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 № СРО – С – ПС – 011 от «17» марта 2017 г. применить к члену Организации – ООО «Макротех» меру дисциплинарного воздействия в виде вынесения предупреждения № СРО – С – ПД – 007 от «16» июня 2017 г. об обязательном устранении выявленных нарушений в срок до 25.08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5:00Z</dcterms:modified>
  <cp:revision>76</cp:revision>
  <dc:subject/>
  <dc:title>ПРОТОКОЛ № ____</dc:title>
</cp:coreProperties>
</file>