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энерг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Спецэнергомонтаж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Спецэнергомонтаж» меру дисциплинарного воздействия в виде вынесения предписания № СРО – С – ПС – 015 от «07» апреля 2017 г. об обязательном устранении выявленных нарушений в срок до 11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8:00Z</dcterms:modified>
  <cp:revision>83</cp:revision>
  <dc:subject/>
  <dc:title>ПРОТОКОЛ № ____</dc:title>
</cp:coreProperties>
</file>