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марта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Научно-производственная фирма «СК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Научно-производственная фирма «СКАД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Научно-производственная фирма «СКАД» меру дисциплинарного воздействия в виде вынесения предписания № СРО – С – ПС – 012 от «27» марта 2017 г. об обязательном устранении выявленных нарушений в срок до 12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7:00Z</dcterms:modified>
  <cp:revision>51</cp:revision>
  <dc:subject/>
  <dc:title>ПРОТОКОЛ № ____</dc:title>
</cp:coreProperties>
</file>