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8"/>
        </w:rPr>
        <w:t>Саморегулируемой организации Ассоциации «Объединение организаций,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января 2017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ЕМЭЛ» соблюдения правил саморегулирования, стандартов, требований к выдаче свидетельств о допуске, условий членства в СРО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ОО «РЕМЭЛ» в соответствии со ст. 55.13 Градостроительного кодекса РФ, Правилами контроля в области саморегулирования Организации и Положением о мерах дисциплинарного, применяемых в саморегулируемой организации, и учитывая неисполнение требований установленных предписанием № СРО – С – ПС – 046 от «08» июля 2016 г., применить к члену Организации – ООО «РЕМЭЛ» меру дисциплинарного воздействия в виде вынесения предупреждения № СРО – С – ПД – 001 от «13» января 2016 г. об обязательном устранении выявленных нарушений в срок до 13.03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4:00Z</dcterms:modified>
  <cp:revision>71</cp:revision>
  <dc:subject/>
  <dc:title>ПРОТОКОЛ № ____</dc:title>
</cp:coreProperties>
</file>