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апрел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Атомстрой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«Атомстрой»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 № СРО – С – ПС – 109 от «26» декабря 2016 г. применить к члену Организации – ООО «Атомстрой» меру дисциплинарного воздействия в виде вынесения предупреждения № СРО – С – ПД – 005 от «11» апреля 2017 г. об обязательном устранении выявленных нарушений в срок до 17.05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5:00Z</dcterms:modified>
  <cp:revision>73</cp:revision>
  <dc:subject/>
  <dc:title>ПРОТОКОЛ № ____</dc:title>
</cp:coreProperties>
</file>