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ма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Институт Оргэнергострой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АО «Институт Оргэнергострой»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АО «Институт Оргэнергострой» меру дисциплинарного воздействия в виде вынесения предписания № СРО – С – ПС – 027 от «05» мая 2017 г. об обязательном устранении выявленных нарушений в срок до 07.05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8:00:00Z</dcterms:modified>
  <cp:revision>63</cp:revision>
  <dc:subject/>
  <dc:title>ПРОТОКОЛ № ____</dc:title>
</cp:coreProperties>
</file>