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февра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ВНИПИпромтехнолог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ВНИПИпромтехнологии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ВНИПИпромтехнологии» меру дисциплинарного воздействия в виде вынесения предписания № СРО – С – ПС – 002 от «16» февраля 2017 г. об обязательном устранении выявленных нарушений в срок до 19.06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5:00Z</dcterms:modified>
  <cp:revision>45</cp:revision>
  <dc:subject/>
  <dc:title>ПРОТОКОЛ № ____</dc:title>
</cp:coreProperties>
</file>