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марта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акротех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Макротех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ООО «Макротех» меру дисциплинарного воздействия в виде вынесения предписания № СРО – С – ПС – 011 от «17» марта 2017 г. об обязательном устранении выявленных нарушений в срок до 31.05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7:00Z</dcterms:modified>
  <cp:revision>80</cp:revision>
  <dc:subject/>
  <dc:title>ПРОТОКОЛ № ____</dc:title>
</cp:coreProperties>
</file>