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февра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ГСП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АО «ГСПИ»,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применить к члену Организации – АО «ГСПИ» меру дисциплинарного воздействия в виде вынесения предписания № СРО – С – ПС – 001 от «13» февраля 2017 г. об обязательном устранении выявленных нарушений в срок до 16.10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5:00Z</dcterms:modified>
  <cp:revision>44</cp:revision>
  <dc:subject/>
  <dc:title>ПРОТОКОЛ № ____</dc:title>
</cp:coreProperties>
</file>